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>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,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от 08.11.2021 г. и заявления Назар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Блокированная жилая застройка», расположенного в кадастровом квартале 11:12:1801001, по адресу: Республика Коми, МР «Печора», СП «Озерный», п. Озерный, ул. Спортивная, д. 6, д.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в разделе «поселения МР Печора» (СП «Озерный»)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123</cp:lastModifiedBy>
  <cp:lastPrinted>2021-09-24T18:09:00Z</cp:lastPrinted>
  <dcterms:modified xsi:type="dcterms:W3CDTF">2022-05-13T09:56:00Z</dcterms:modified>
  <cp:revision>16</cp:revision>
  <dc:subject/>
  <dc:title>попопопо</dc:title>
</cp:coreProperties>
</file>