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 «16» февраля  2015 г.  № 16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right"/>
        <w:rPr/>
      </w:pPr>
      <w:r>
        <w:rPr>
          <w:sz w:val="26"/>
          <w:szCs w:val="26"/>
        </w:rPr>
        <w:t>«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8 апреля 2013 г. № 608/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осимые в постановление администрации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от 08.04.2013г. № 608/1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муниципальной адресной программы</w:t>
      </w:r>
    </w:p>
    <w:p>
      <w:pPr>
        <w:pStyle w:val="Normal"/>
        <w:widowControl w:val="false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«Переселение граждан из аварийного жилищного фонда» на 2013-2017 годы»</w:t>
      </w:r>
    </w:p>
    <w:p>
      <w:pPr>
        <w:pStyle w:val="Normal"/>
        <w:widowControl w:val="false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 В приложении к постановлению администрации  в паспорте  муниципальной адресной программы  позиции  8,10, изложить в следующей редакции: </w:t>
      </w:r>
    </w:p>
    <w:p>
      <w:pPr>
        <w:pStyle w:val="Normal"/>
        <w:widowControl w:val="false"/>
        <w:tabs>
          <w:tab w:val="clear" w:pos="709"/>
          <w:tab w:val="left" w:pos="4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«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4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7  годы  составляет 1 258 398 553,11 руб.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-569 961 402,75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590 011 507,48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- 98 425 642,88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- 2013-2014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584 081 074,61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8 979,14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381 368 194,2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45 683 901,27 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МО МР «Печора» в рамках дополнительного софинансирования – 23 673 065,85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- 2014-2015 гг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уется в рамках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 «Печора» на период 2014-2015 гг.»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- 2015-2016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00  149 684,40  руб.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 385 954,50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-84 287 522,34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3 476 207,56 руб.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- 2016-2017 г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sz w:val="26"/>
                <w:szCs w:val="26"/>
              </w:rPr>
              <w:t>Всего: 296 182 093,10 руб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056 659,94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91 959 550,73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 -  23 165 882,43 руб.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- 2017 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sz w:val="26"/>
                <w:szCs w:val="26"/>
              </w:rPr>
              <w:t>Всего:  77 985 701,00 руб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онда содействия реформированию ЖКХ - 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489 809,17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32 396 240,21 руб.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- 6 099 651,62 руб.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7 годы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I этап - 2013-2014 гг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- 2014-2015 гг., реализуется в рамках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5 гг.» 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-2016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- 2016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- 2017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абзац 6 раздела 1 программы  изложить в следующей редакции: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44 858,76 кв. метров.».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раздел 6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«Общий объем финансирования Программы составляет 1 258 398 553,11 рублей, в том числе из них: средства Фонда содействия реформированию жилищно-коммунального хозяйства – 569 961 402,75 рублей, средства республиканского бюджета Республики Коми – 590 011 507,48 рублей,  средства  местного  бюджета – 98 425 642,88 рублей. </w:t>
      </w: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7,82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12"/>
        <w:gridCol w:w="1650"/>
        <w:gridCol w:w="1812"/>
        <w:gridCol w:w="1809"/>
        <w:gridCol w:w="1524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аварийного жилищного фонда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(руб.)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реформированию ЖК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МР «Печора»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 ч.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 525,14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58 398 553,1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 961 402,75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 011 507,4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 425 642,88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3-2014 г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 015,19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 081 074,6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 028 979,14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 368 194,2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83 901,2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16 г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9,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 149 681,40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 385 954,5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 287 522,34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 476 207,56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-2017 г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130,1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 182 093,10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 056 659,94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959 550,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65 882,4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140,7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5 701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 489 809,17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96 240,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99 651,6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е реализации программы переселения граждан из аварийных многоквартирных домов предусматривается дополнительное финансирование за счет средств бюджета МО МР «Печора» в размере 23 673 065,85 рублей. 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eastAsia="ru-RU"/>
        </w:rPr>
        <w:t>раздел 7 программы изложить в следующей редакции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«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>
          <w:sz w:val="26"/>
          <w:szCs w:val="26"/>
        </w:rPr>
        <w:t xml:space="preserve">- переселить из аварийного жилья 1558 человек из жилых помещений в многоквартирных аварийных домах за счет строительства не менее 35 525,14 кв. м.  общей площади жилья; </w:t>
      </w:r>
    </w:p>
    <w:p>
      <w:pPr>
        <w:pStyle w:val="Normal"/>
        <w:widowControl w:val="false"/>
        <w:autoSpaceDE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ировать 44 858,76 кв. м. общей площади  аварийного жилья</w:t>
      </w:r>
      <w:r>
        <w:rPr/>
        <w:t xml:space="preserve"> (</w:t>
      </w:r>
      <w:r>
        <w:rPr>
          <w:sz w:val="26"/>
          <w:szCs w:val="26"/>
        </w:rPr>
        <w:t>признанного аварийными до 1 января 2012 года и подлежащими сносу или реконструкции в связи с физическим износом в процессе эксплуатац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ть тенденцию к старению жилищного фон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упредить возникновение аварийных ситуаций в жилищном фо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».  </w:t>
      </w:r>
    </w:p>
    <w:p>
      <w:pPr>
        <w:pStyle w:val="Normal"/>
        <w:widowControl w:val="false"/>
        <w:tabs>
          <w:tab w:val="left" w:pos="709" w:leader="none"/>
        </w:tabs>
        <w:ind w:firstLine="360"/>
        <w:jc w:val="both"/>
        <w:rPr>
          <w:spacing w:val="-5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5.</w:t>
      </w:r>
      <w:r>
        <w:rPr>
          <w:rFonts w:eastAsia="Calibri"/>
          <w:sz w:val="26"/>
          <w:szCs w:val="26"/>
        </w:rPr>
        <w:t xml:space="preserve"> Приложение 1 к муниципальной  адресной программе изложить в редакции согласно приложению 1 к изменениям, вносимым в постановление администрации </w:t>
      </w:r>
      <w:r>
        <w:rPr>
          <w:spacing w:val="-5"/>
          <w:sz w:val="26"/>
          <w:szCs w:val="26"/>
        </w:rPr>
        <w:t xml:space="preserve">МР «Печора»  </w:t>
      </w:r>
      <w:r>
        <w:rPr>
          <w:rFonts w:eastAsia="Calibri"/>
          <w:sz w:val="26"/>
          <w:szCs w:val="26"/>
        </w:rPr>
        <w:t xml:space="preserve"> от 08.04.2013 г. № 608/1.</w:t>
      </w:r>
    </w:p>
    <w:p>
      <w:pPr>
        <w:pStyle w:val="Normal"/>
        <w:widowControl w:val="false"/>
        <w:tabs>
          <w:tab w:val="left" w:pos="709" w:leader="none"/>
        </w:tabs>
        <w:ind w:firstLine="360"/>
        <w:jc w:val="both"/>
        <w:rPr>
          <w:spacing w:val="-5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 xml:space="preserve">6. Приложение 2 к муниципальной адресной программе изложить в редакции согласно приложению 2 к изменениям, вносимым в постановление администрации </w:t>
      </w:r>
      <w:r>
        <w:rPr>
          <w:spacing w:val="-5"/>
          <w:sz w:val="26"/>
          <w:szCs w:val="26"/>
        </w:rPr>
        <w:t xml:space="preserve">МР «Печора» </w:t>
      </w:r>
      <w:r>
        <w:rPr>
          <w:rFonts w:eastAsia="Calibri"/>
          <w:sz w:val="26"/>
          <w:szCs w:val="26"/>
        </w:rPr>
        <w:t xml:space="preserve"> от 08.04.2013 г. № 608/1.</w:t>
      </w:r>
    </w:p>
    <w:p>
      <w:pPr>
        <w:pStyle w:val="Normal"/>
        <w:widowControl w:val="false"/>
        <w:tabs>
          <w:tab w:val="left" w:pos="709" w:leader="none"/>
        </w:tabs>
        <w:ind w:firstLine="360"/>
        <w:jc w:val="both"/>
        <w:rPr>
          <w:spacing w:val="-5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 xml:space="preserve">7. Приложение 3 к муниципальной адресной  программе изложить в редакции согласно приложению 3 к изменениям, вносимым в постановление администрации </w:t>
      </w:r>
      <w:r>
        <w:rPr>
          <w:spacing w:val="-5"/>
          <w:sz w:val="26"/>
          <w:szCs w:val="26"/>
        </w:rPr>
        <w:t xml:space="preserve">МР «Печора»  </w:t>
      </w:r>
      <w:r>
        <w:rPr>
          <w:rFonts w:eastAsia="Calibri"/>
          <w:sz w:val="26"/>
          <w:szCs w:val="26"/>
        </w:rPr>
        <w:t>от 08.04.2013 г. № 608/1.</w:t>
      </w:r>
    </w:p>
    <w:p>
      <w:pPr>
        <w:pStyle w:val="Normal"/>
        <w:widowControl w:val="false"/>
        <w:tabs>
          <w:tab w:val="left" w:pos="709" w:leader="none"/>
        </w:tabs>
        <w:ind w:firstLine="360"/>
        <w:jc w:val="both"/>
        <w:rPr>
          <w:spacing w:val="-5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8. Приложение 4 к муниципальной адресной программе изложить в редакции согласно приложению 4 к изменениям, вносимым в постановление администрации </w:t>
      </w:r>
      <w:r>
        <w:rPr>
          <w:spacing w:val="-5"/>
          <w:sz w:val="26"/>
          <w:szCs w:val="26"/>
        </w:rPr>
        <w:t xml:space="preserve">МР «Печора»  </w:t>
      </w:r>
      <w:r>
        <w:rPr>
          <w:rFonts w:eastAsia="Calibri"/>
          <w:sz w:val="26"/>
          <w:szCs w:val="26"/>
        </w:rPr>
        <w:t>от 08.04.2013 г. № 608/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52:00Z</dcterms:created>
  <dc:creator>user</dc:creator>
  <dc:description/>
  <cp:keywords/>
  <dc:language>en-US</dc:language>
  <cp:lastModifiedBy>AntonovaNV</cp:lastModifiedBy>
  <cp:lastPrinted>2015-02-16T11:24:00Z</cp:lastPrinted>
  <dcterms:modified xsi:type="dcterms:W3CDTF">2015-02-19T12:37:00Z</dcterms:modified>
  <cp:revision>452</cp:revision>
  <dc:subject/>
  <dc:title/>
</cp:coreProperties>
</file>