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pPr>
      <w:r>
        <w:rPr>
          <w:rFonts w:cs="Times New Roman" w:ascii="Times New Roman" w:hAnsi="Times New Roman"/>
          <w:spacing w:val="1"/>
          <w:sz w:val="24"/>
          <w:szCs w:val="24"/>
        </w:rPr>
        <w:t xml:space="preserve">от 29.06.2022 г. № 1148 </w:t>
      </w:r>
    </w:p>
    <w:p>
      <w:pPr>
        <w:pStyle w:val="Normal"/>
        <w:widowControl w:val="false"/>
        <w:tabs>
          <w:tab w:val="clear" w:pos="720"/>
          <w:tab w:val="left" w:pos="5500" w:leader="none"/>
          <w:tab w:val="left" w:pos="7420" w:leader="none"/>
        </w:tabs>
        <w:autoSpaceDE w:val="false"/>
        <w:spacing w:lineRule="auto" w:line="240" w:before="0" w:after="0"/>
        <w:ind w:left="5126" w:right="-20" w:hanging="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аджером»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2 (переходный 2023)</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2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left="102"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01.2022 год численность населения МО СП «Каджером» составила 2916 человека. Согласно оценки социально-экономического потенциала муниципального образования, численность населения к 2035 году в поселках сохранится на уровне 2022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1 - Прогноз численности населения МО СП «Каджером</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 в 2020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Каджером</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1</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Зеленоборск</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Причал</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Рыбница</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Талый</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ос. Каджером, пос. Талый, пос. Зеленоборск сохранится на уровне 2021 года.</w:t>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1.2</w:t>
      </w:r>
      <w:r>
        <w:rPr/>
        <w:t xml:space="preserve"> - Характеристика жилых и нежилых зданий в разрезе расчетных элементов территориального деления СП «Каджером»</w:t>
      </w:r>
    </w:p>
    <w:tbl>
      <w:tblPr>
        <w:tblW w:w="10080" w:type="dxa"/>
        <w:jc w:val="left"/>
        <w:tblInd w:w="0" w:type="dxa"/>
        <w:tblLayout w:type="fixed"/>
        <w:tblCellMar>
          <w:top w:w="0" w:type="dxa"/>
          <w:left w:w="108" w:type="dxa"/>
          <w:bottom w:w="0" w:type="dxa"/>
          <w:right w:w="108" w:type="dxa"/>
        </w:tblCellMar>
      </w:tblPr>
      <w:tblGrid>
        <w:gridCol w:w="4720"/>
        <w:gridCol w:w="1960"/>
        <w:gridCol w:w="880"/>
        <w:gridCol w:w="1260"/>
        <w:gridCol w:w="1260"/>
      </w:tblGrid>
      <w:tr>
        <w:trPr>
          <w:tblHeader w:val="true"/>
          <w:trHeight w:val="30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ые/потребител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 зданий</w:t>
            </w:r>
          </w:p>
        </w:tc>
        <w:tc>
          <w:tcPr>
            <w:tcW w:w="88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1260" w:type="dxa"/>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126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tc>
      </w:tr>
      <w:tr>
        <w:trPr>
          <w:tblHeader w:val="true"/>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0" w:type="dxa"/>
            <w:tcBorders>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сть</w:t>
            </w:r>
          </w:p>
        </w:tc>
        <w:tc>
          <w:tcPr>
            <w:tcW w:w="1260"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26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r>
      <w:tr>
        <w:trPr>
          <w:tblHeader w:val="true"/>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60"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7,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3 (бывший интернат)</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0,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3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 Луч</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ционар</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щеблок</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ая</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8 (инт.,СБ, муз.школ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С</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2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АТС</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рая помощь</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 Алмаз</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23 (2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9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2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школы</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1 (Театральная-25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хозная - 1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 Лесхоз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хозная - 1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хозная - 1в</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ная – 17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совет</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1,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5,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колонка (Первомайская-3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Ручейная – 8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Ручейная-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я № 4</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Ручейная-10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 АРБ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Ручейная-10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цех,контора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тек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6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8,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8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1</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60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3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2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22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1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17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4,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лет СССР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лет СССР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лет СССР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3,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лет СССР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ск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ск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3,2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6,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9,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8,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26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26А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5,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9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8,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23 (Интернац-2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0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2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9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8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6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3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чейная — 5а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7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8</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07,4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0/1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8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2А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д.4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8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3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0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8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д.21 (откл. 31.05.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21</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1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765,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колонка (ТК-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колонка (ТК-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ОО "Севертрейд" (Горького-2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8,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4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орького – 26 (кв.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Горького – 28 (кв.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орького – 2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9</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3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5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5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5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кзал (пост ЭЦ)</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рессорная</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5,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Э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башня</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6,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Талый, Станционная, д.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4,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0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Талый, Станционная, д.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Талый, Станционная, д.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34,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Котельная СМН (Зеленоборск)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 (от внутриплощадочных сетей)</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Зеленоборск (№ 3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3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альная школа-детский сад (подвал)</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школ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0,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1,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5</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2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2,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1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bl>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Каджером»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4 котельные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1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57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7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701" w:type="dxa"/>
        <w:jc w:val="left"/>
        <w:tblInd w:w="103" w:type="dxa"/>
        <w:tblLayout w:type="fixed"/>
        <w:tblCellMar>
          <w:top w:w="0" w:type="dxa"/>
          <w:left w:w="0" w:type="dxa"/>
          <w:bottom w:w="0" w:type="dxa"/>
          <w:right w:w="0" w:type="dxa"/>
        </w:tblCellMar>
      </w:tblPr>
      <w:tblGrid>
        <w:gridCol w:w="4854"/>
        <w:gridCol w:w="850"/>
        <w:gridCol w:w="711"/>
        <w:gridCol w:w="821"/>
        <w:gridCol w:w="823"/>
        <w:gridCol w:w="821"/>
        <w:gridCol w:w="803"/>
        <w:gridCol w:w="18"/>
      </w:tblGrid>
      <w:tr>
        <w:trPr>
          <w:trHeight w:val="663"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8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r>
      <w:tr>
        <w:trPr>
          <w:trHeight w:val="517"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701" w:type="dxa"/>
        <w:jc w:val="left"/>
        <w:tblInd w:w="103" w:type="dxa"/>
        <w:tblLayout w:type="fixed"/>
        <w:tblCellMar>
          <w:top w:w="0" w:type="dxa"/>
          <w:left w:w="0" w:type="dxa"/>
          <w:bottom w:w="0" w:type="dxa"/>
          <w:right w:w="0" w:type="dxa"/>
        </w:tblCellMar>
      </w:tblPr>
      <w:tblGrid>
        <w:gridCol w:w="4712"/>
        <w:gridCol w:w="880"/>
        <w:gridCol w:w="823"/>
        <w:gridCol w:w="821"/>
        <w:gridCol w:w="823"/>
        <w:gridCol w:w="821"/>
        <w:gridCol w:w="803"/>
        <w:gridCol w:w="18"/>
      </w:tblGrid>
      <w:tr>
        <w:trPr>
          <w:trHeight w:val="627"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22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r>
      <w:tr>
        <w:trPr>
          <w:trHeight w:val="619"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r>
      <w:tr>
        <w:trPr>
          <w:trHeight w:val="71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3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3%</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17,72%</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3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пос. Зеленоборск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11" w:name="__RefHeading___Toc33180933"/>
      <w:bookmarkEnd w:id="11"/>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2" w:name="__RefHeading___Toc33180934"/>
      <w:bookmarkEnd w:id="12"/>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4" w:name="__RefHeading___Toc33180936"/>
      <w:bookmarkEnd w:id="14"/>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pPr>
      <w:bookmarkStart w:id="15" w:name="_Hlk63428044"/>
      <w:bookmarkEnd w:id="15"/>
      <w:r>
        <w:rPr>
          <w:rFonts w:cs="Times New Roman" w:ascii="Times New Roman" w:hAnsi="Times New Roman"/>
          <w:sz w:val="26"/>
          <w:szCs w:val="26"/>
        </w:rPr>
        <w:t>Водоподготовка на котельной № 33 пос. Каджером, на котельных пос. Талый и пос. Зеленоборск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 33 пос. Каджером присутствует.</w:t>
      </w:r>
    </w:p>
    <w:p>
      <w:pPr>
        <w:pStyle w:val="Normal"/>
        <w:widowControl w:val="false"/>
        <w:autoSpaceDE w:val="false"/>
        <w:spacing w:lineRule="auto" w:line="357" w:before="0" w:after="0"/>
        <w:ind w:right="44" w:firstLine="567"/>
        <w:jc w:val="both"/>
        <w:rPr/>
      </w:pPr>
      <w:bookmarkStart w:id="16" w:name="_Hlk63428044"/>
      <w:bookmarkEnd w:id="16"/>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7" w:name="__RefHeading___Toc33180937"/>
      <w:bookmarkEnd w:id="17"/>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8" w:name="__RefHeading___Toc33180938"/>
      <w:bookmarkEnd w:id="18"/>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9" w:name="__RefHeading___Toc33180939"/>
      <w:bookmarkEnd w:id="19"/>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20" w:name="__RefHeading___Toc33180940"/>
      <w:bookmarkEnd w:id="20"/>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33180941"/>
      <w:bookmarkEnd w:id="2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2" w:name="__RefHeading___Toc33180942"/>
      <w:bookmarkEnd w:id="22"/>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3" w:name="__RefHeading___Toc33180943"/>
      <w:bookmarkEnd w:id="23"/>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4" w:name="__RefHeading___Toc33180944"/>
      <w:bookmarkEnd w:id="24"/>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160"/>
        <w:ind w:left="102" w:right="42" w:firstLine="708"/>
        <w:jc w:val="both"/>
        <w:rPr>
          <w:rFonts w:ascii="Times New Roman" w:hAnsi="Times New Roman" w:cs="Times New Roman"/>
          <w:sz w:val="26"/>
          <w:szCs w:val="26"/>
        </w:rPr>
      </w:pPr>
      <w:bookmarkStart w:id="25" w:name="__RefHeading___Toc33180945"/>
      <w:r>
        <w:rPr>
          <w:rFonts w:cs="Times New Roman" w:ascii="Times New Roman" w:hAnsi="Times New Roman"/>
          <w:sz w:val="26"/>
          <w:szCs w:val="26"/>
        </w:rPr>
        <w:t>Проектом схемы теплоснабжения предлагается техническое перевооружение нефтяной котельной N 31 п. Каджером с переводом нагрузки котельной N 33 п. Каджером на модернизированную котельную.</w:t>
      </w:r>
    </w:p>
    <w:p>
      <w:pPr>
        <w:pStyle w:val="Heading2"/>
        <w:jc w:val="both"/>
        <w:rPr/>
      </w:pPr>
      <w:bookmarkStart w:id="26"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7" w:name="__RefHeading___Toc33180946"/>
      <w:bookmarkEnd w:id="27"/>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8" w:name="__RefHeading___Toc33180947"/>
      <w:bookmarkEnd w:id="28"/>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9" w:name="__RefHeading___Toc33180948"/>
      <w:bookmarkEnd w:id="29"/>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30" w:name="__RefHeading___Toc33180949"/>
      <w:bookmarkEnd w:id="30"/>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31" w:name="__RefHeading___Toc33180950"/>
      <w:bookmarkEnd w:id="31"/>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2" w:name="__RefHeading___Toc33180951"/>
      <w:bookmarkEnd w:id="32"/>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33" w:name="__RefHeading___Toc33180952"/>
      <w:bookmarkEnd w:id="33"/>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4" w:name="__RefHeading___Toc33180953"/>
      <w:bookmarkEnd w:id="34"/>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5" w:name="__RefHeading___Toc33180954"/>
      <w:bookmarkEnd w:id="35"/>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6" w:name="__RefHeading___Toc33180955"/>
      <w:bookmarkEnd w:id="36"/>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7" w:name="__RefHeading___Toc33180956"/>
      <w:bookmarkEnd w:id="37"/>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8" w:name="__RefHeading___Toc33180957"/>
      <w:bookmarkEnd w:id="38"/>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9" w:name="__RefHeading___Toc33180958"/>
      <w:bookmarkEnd w:id="39"/>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rFonts w:ascii="Times New Roman" w:hAnsi="Times New Roman" w:cs="Times New Roman"/>
          <w:i w:val="false"/>
          <w:i w:val="false"/>
          <w:sz w:val="26"/>
          <w:szCs w:val="26"/>
        </w:rPr>
      </w:pPr>
      <w:bookmarkStart w:id="40" w:name="__RefHeading___Toc33180959"/>
      <w:bookmarkEnd w:id="40"/>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41" w:name="__RefHeading___Toc33180960"/>
      <w:bookmarkEnd w:id="4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42" w:name="__RefHeading___Toc33180961"/>
      <w:bookmarkEnd w:id="42"/>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521"/>
        <w:gridCol w:w="1004"/>
        <w:gridCol w:w="1016"/>
        <w:gridCol w:w="1251"/>
        <w:gridCol w:w="1885"/>
        <w:gridCol w:w="870"/>
        <w:gridCol w:w="1072"/>
        <w:gridCol w:w="1241"/>
      </w:tblGrid>
      <w:tr>
        <w:trPr>
          <w:trHeight w:val="30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3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 20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 расчетному сроку</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31</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33</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57</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r>
      <w:tr>
        <w:trPr>
          <w:trHeight w:val="765"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31</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33</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57</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bl>
    <w:p>
      <w:pPr>
        <w:pStyle w:val="Heading2"/>
        <w:jc w:val="both"/>
        <w:rPr>
          <w:rFonts w:ascii="Times New Roman" w:hAnsi="Times New Roman" w:cs="Times New Roman"/>
          <w:i w:val="false"/>
          <w:i w:val="false"/>
          <w:sz w:val="26"/>
          <w:szCs w:val="26"/>
        </w:rPr>
      </w:pPr>
      <w:bookmarkStart w:id="43" w:name="__RefHeading___Toc33180962"/>
      <w:bookmarkEnd w:id="43"/>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5" w:name="__RefHeading___Toc33180964"/>
      <w:bookmarkEnd w:id="45"/>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Планируется строительство тепловых сетей от котельной № 31 до потребителей, которые в настоящее время обеспечиваются тепловой энергии от котельной № 33, а именно прокладка участка ТС Ду 150 мм, протяженностью 600 м (объединение сетей котельных № 31 и № 33 п. Каджером).</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 xml:space="preserve">Затраты на </w:t>
      </w:r>
      <w:r>
        <w:rPr/>
        <w:t>строительство тепловых сетей от котельной № 31 до потребителей, которые в настоящее время обеспечиваются тепловой энергии от котельной № 33,</w:t>
      </w:r>
      <w:r>
        <w:rPr>
          <w:rFonts w:cs="Times New Roman" w:ascii="Times New Roman" w:hAnsi="Times New Roman"/>
        </w:rPr>
        <w:t xml:space="preserve"> в текущих и прогнозных ценах представлены в таблице ниже.  </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Таблица 7 - Затраты на строительство тепловых сетей от котельной № 31 до потребителей в текущих и прогнозных ценах</w:t>
      </w:r>
    </w:p>
    <w:tbl>
      <w:tblPr>
        <w:tblW w:w="4550" w:type="pct"/>
        <w:jc w:val="left"/>
        <w:tblInd w:w="-113" w:type="dxa"/>
        <w:tblLayout w:type="fixed"/>
        <w:tblCellMar>
          <w:top w:w="0" w:type="dxa"/>
          <w:left w:w="108" w:type="dxa"/>
          <w:bottom w:w="0" w:type="dxa"/>
          <w:right w:w="108" w:type="dxa"/>
        </w:tblCellMar>
      </w:tblPr>
      <w:tblGrid>
        <w:gridCol w:w="417"/>
        <w:gridCol w:w="1283"/>
        <w:gridCol w:w="853"/>
        <w:gridCol w:w="1432"/>
        <w:gridCol w:w="971"/>
        <w:gridCol w:w="1482"/>
        <w:gridCol w:w="1032"/>
        <w:gridCol w:w="1291"/>
        <w:gridCol w:w="211"/>
      </w:tblGrid>
      <w:tr>
        <w:trPr>
          <w:trHeight w:val="138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котельно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иаметр, мм</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отяженность, м (2-х труб.исчисление)</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ип прокладк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дельная стоимость реконструкции сетей теплоснабжения в непроходных каналах в изоняции из ППУ в сухих грунтах в траншеях с откосами с погрузкой и вывозом грунта автотранспортом, тыс. руб./м*</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перекладки тепловых сетей</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реконструкции (перекладки) в текущих ценах, тыс. руб. с НДС</w:t>
            </w:r>
          </w:p>
        </w:tc>
        <w:tc>
          <w:tcPr>
            <w:tcW w:w="211" w:type="dxa"/>
            <w:tcBorders/>
            <w:tcMar>
              <w:left w:w="0" w:type="dxa"/>
              <w:right w:w="0" w:type="dxa"/>
            </w:tcMa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 w:type="dxa"/>
            <w:tcBorders/>
            <w:vAlign w:val="bottom"/>
          </w:tcPr>
          <w:p>
            <w:pPr>
              <w:pStyle w:val="Normal"/>
              <w:snapToGrid w:val="false"/>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8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Котельная № 31</w:t>
            </w:r>
          </w:p>
        </w:tc>
        <w:tc>
          <w:tcPr>
            <w:tcW w:w="85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43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97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земная</w:t>
            </w:r>
          </w:p>
        </w:tc>
        <w:tc>
          <w:tcPr>
            <w:tcW w:w="14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23,34</w:t>
            </w:r>
          </w:p>
        </w:tc>
        <w:tc>
          <w:tcPr>
            <w:tcW w:w="103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12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16804,2</w:t>
            </w:r>
          </w:p>
        </w:tc>
        <w:tc>
          <w:tcPr>
            <w:tcW w:w="211" w:type="dxa"/>
            <w:tcBorders/>
            <w:vAlign w:val="cente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3"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5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32"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00,0</w:t>
            </w:r>
          </w:p>
        </w:tc>
        <w:tc>
          <w:tcPr>
            <w:tcW w:w="97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8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3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04,2</w:t>
            </w:r>
          </w:p>
        </w:tc>
        <w:tc>
          <w:tcPr>
            <w:tcW w:w="211" w:type="dxa"/>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30"/>
        <w:gridCol w:w="3391"/>
        <w:gridCol w:w="1207"/>
        <w:gridCol w:w="1307"/>
        <w:gridCol w:w="1207"/>
        <w:gridCol w:w="2018"/>
      </w:tblGrid>
      <w:tr>
        <w:trPr>
          <w:trHeight w:val="85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котельной</w:t>
            </w:r>
          </w:p>
        </w:tc>
        <w:tc>
          <w:tcPr>
            <w:tcW w:w="3721"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оимость реконструкции (перекладки) тепловых сетей в прогнозных ценах, тыс. руб. с НД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стоимость реконструкции (перекладки) в прогнозных ценах, тыс. руб. с НДС</w:t>
            </w:r>
          </w:p>
        </w:tc>
      </w:tr>
      <w:tr>
        <w:trPr>
          <w:trHeight w:val="411"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13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2030</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w:t>
            </w:r>
          </w:p>
        </w:tc>
        <w:tc>
          <w:tcPr>
            <w:tcW w:w="33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Котельная № 31</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0,00</w:t>
            </w:r>
          </w:p>
        </w:tc>
        <w:tc>
          <w:tcPr>
            <w:tcW w:w="13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8175,40</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0,00</w:t>
            </w:r>
          </w:p>
        </w:tc>
        <w:tc>
          <w:tcPr>
            <w:tcW w:w="201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18175,40</w:t>
            </w:r>
          </w:p>
        </w:tc>
      </w:tr>
      <w:tr>
        <w:trPr>
          <w:trHeight w:val="300" w:hRule="atLeast"/>
        </w:trPr>
        <w:tc>
          <w:tcPr>
            <w:tcW w:w="73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 </w:t>
            </w:r>
          </w:p>
        </w:tc>
        <w:tc>
          <w:tcPr>
            <w:tcW w:w="33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 </w:t>
            </w:r>
          </w:p>
        </w:tc>
        <w:tc>
          <w:tcPr>
            <w:tcW w:w="1207"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0,0</w:t>
            </w:r>
          </w:p>
        </w:tc>
        <w:tc>
          <w:tcPr>
            <w:tcW w:w="1307"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18175,4</w:t>
            </w:r>
          </w:p>
        </w:tc>
        <w:tc>
          <w:tcPr>
            <w:tcW w:w="1207"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0,0</w:t>
            </w:r>
          </w:p>
        </w:tc>
        <w:tc>
          <w:tcPr>
            <w:tcW w:w="2018"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18175,4</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46"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ос. Каджером, предполагается осуществление инвестиционного мероприятия, представленного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Список инвестиционных мероприятий в части технического перевооружения источника тепловой энергии в пос. Каджером</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ехническое перевооружение нефтяной котельной N 31 п. Каджером с переводом нагрузки котельной N 33 п. Каджером на модернизированную котельную</w:t>
            </w:r>
          </w:p>
        </w:tc>
        <w:tc>
          <w:tcPr>
            <w:tcW w:w="3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ехническое перевооружение котельной № 31 п. Каджером (замена существующих котлов на 3 котла Термотехник по 3 200 кВт) + прокладка участка ТС Ду 150 мм, протяженностью 600 м (объединение сетей котельных № 31 и № 33 п. Каджером)</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 2023</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9 - Затраты на модернизацию (техническое перевооружение)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59"/>
        <w:gridCol w:w="2093"/>
        <w:gridCol w:w="1429"/>
        <w:gridCol w:w="1357"/>
        <w:gridCol w:w="603"/>
        <w:gridCol w:w="602"/>
        <w:gridCol w:w="602"/>
        <w:gridCol w:w="1357"/>
        <w:gridCol w:w="1358"/>
      </w:tblGrid>
      <w:tr>
        <w:trPr>
          <w:trHeight w:val="103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инвестиционного мероприятия</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ановленная мощность, МВт</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текущих ценах, млн. руб. с НДС</w:t>
            </w:r>
          </w:p>
        </w:tc>
        <w:tc>
          <w:tcPr>
            <w:tcW w:w="180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строительства в прогнозных ценах, млн. руб. с НДС</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прогнозных ценах, млн. руб. с НДС</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строительства котельной</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0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rPr>
              <w:t>Техническое перевооружение нефтяной котельной N 31 п. Каджером с переводом нагрузки котельной N 33 п. Каджером на модернизированную котельную</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9,6</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val="en-US"/>
              </w:rPr>
              <w:t>80</w:t>
            </w:r>
            <w:r>
              <w:rPr>
                <w:rFonts w:cs="Times New Roman" w:ascii="Times New Roman" w:hAnsi="Times New Roman"/>
                <w:color w:val="000000"/>
                <w:sz w:val="18"/>
                <w:szCs w:val="18"/>
              </w:rPr>
              <w:t>,1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9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0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22</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7,2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2023</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80,16</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87,22</w:t>
            </w:r>
          </w:p>
        </w:tc>
        <w:tc>
          <w:tcPr>
            <w:tcW w:w="13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47" w:name="__RefHeading___Toc33180966"/>
      <w:bookmarkEnd w:id="47"/>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8" w:name="__RefHeading___Toc33180967"/>
      <w:bookmarkEnd w:id="48"/>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9" w:name="__RefHeading___Toc33180968"/>
      <w:bookmarkEnd w:id="49"/>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0" w:name="__RefHeading___Toc33180969"/>
      <w:bookmarkEnd w:id="50"/>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1" w:name="__RefHeading___Toc33180970"/>
      <w:bookmarkEnd w:id="51"/>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2" w:name="__RefHeading___Toc33180971"/>
      <w:bookmarkEnd w:id="5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3" w:name="__RefHeading___Toc33180972"/>
      <w:bookmarkEnd w:id="53"/>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4" w:name="__RefHeading___Toc33180973"/>
      <w:bookmarkEnd w:id="54"/>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5" w:name="__RefHeading___Toc33180974"/>
      <w:bookmarkEnd w:id="55"/>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0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6" w:name="__RefHeading___Toc33180975"/>
      <w:bookmarkEnd w:id="56"/>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7" w:name="__RefHeading___Toc33180976"/>
      <w:bookmarkEnd w:id="57"/>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Каджером» функционирует 3 источника производства тепловой энергии. Планируется техническое перевооружение нефтяной котельной N 31 п. Каджером с переводом нагрузки котельной N 33 (0,579 Гкал/час) п. Каджером на модернизированную котельную к 2023 году.</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8" w:name="__RefHeading___Toc33180977"/>
      <w:bookmarkEnd w:id="58"/>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59" w:name="__RefHeading___Toc33180978"/>
      <w:bookmarkEnd w:id="59"/>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0" w:name="__RefHeading___Toc33180979"/>
      <w:bookmarkEnd w:id="60"/>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1" w:name="__RefHeading___Toc33180980"/>
      <w:bookmarkEnd w:id="61"/>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2" w:name="__RefHeading___Toc33180981"/>
      <w:bookmarkEnd w:id="62"/>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3" w:name="__RefHeading___Toc33180982"/>
      <w:bookmarkEnd w:id="63"/>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4" w:name="__RefHeading___Toc33180983"/>
      <w:bookmarkEnd w:id="64"/>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5" w:name="__RefHeading___Toc33180984"/>
      <w:bookmarkEnd w:id="65"/>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6" w:name="__RefHeading___Toc33180985"/>
      <w:bookmarkEnd w:id="66"/>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7" w:name="__RefHeading___Toc33180986"/>
      <w:bookmarkEnd w:id="67"/>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8" w:name="__RefHeading___Toc33180987"/>
      <w:bookmarkEnd w:id="68"/>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69" w:name="__RefHeading___Toc33180988"/>
      <w:bookmarkEnd w:id="69"/>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rFonts w:ascii="Times New Roman" w:hAnsi="Times New Roman" w:cs="Times New Roman"/>
          <w:i w:val="false"/>
          <w:i w:val="false"/>
          <w:sz w:val="26"/>
          <w:szCs w:val="26"/>
        </w:rPr>
      </w:pPr>
      <w:bookmarkStart w:id="70" w:name="__RefHeading___Toc33180989"/>
      <w:bookmarkEnd w:id="70"/>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1" w:name="__RefHeading___Toc33180990"/>
      <w:bookmarkEnd w:id="71"/>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72" w:name="__RefHeading___Toc33180991"/>
      <w:r>
        <w:rPr/>
        <w:t>Удельный расход условного топлива на единицу тепловой энергии, отпускаемой с коллекторов котельных в СП «Каджером» в 2021 году составляет:</w:t>
      </w:r>
    </w:p>
    <w:p>
      <w:pPr>
        <w:pStyle w:val="Style81"/>
        <w:numPr>
          <w:ilvl w:val="0"/>
          <w:numId w:val="24"/>
        </w:numPr>
        <w:rPr/>
      </w:pPr>
      <w:r>
        <w:rPr>
          <w:spacing w:val="-1"/>
        </w:rPr>
        <w:t>котельная № 31 (пос. Каджером)</w:t>
      </w:r>
      <w:r>
        <w:rPr/>
        <w:t xml:space="preserve"> - 199,00 кг у.т./Гкал;</w:t>
      </w:r>
    </w:p>
    <w:p>
      <w:pPr>
        <w:pStyle w:val="Style81"/>
        <w:numPr>
          <w:ilvl w:val="0"/>
          <w:numId w:val="24"/>
        </w:numPr>
        <w:rPr/>
      </w:pPr>
      <w:r>
        <w:rPr>
          <w:spacing w:val="-1"/>
        </w:rPr>
        <w:t>котельная № 33 (пос. Каджером)</w:t>
      </w:r>
      <w:r>
        <w:rPr/>
        <w:t xml:space="preserve"> - 253,00 кг у.т./Гкал;</w:t>
      </w:r>
    </w:p>
    <w:p>
      <w:pPr>
        <w:pStyle w:val="Style81"/>
        <w:numPr>
          <w:ilvl w:val="0"/>
          <w:numId w:val="24"/>
        </w:numPr>
        <w:rPr/>
      </w:pPr>
      <w:r>
        <w:rPr>
          <w:spacing w:val="-1"/>
        </w:rPr>
        <w:t>котельная № 57 (пос. Талый)</w:t>
      </w:r>
      <w:r>
        <w:rPr/>
        <w:t xml:space="preserve"> - 253,00 кг у.т./Гкал;</w:t>
      </w:r>
    </w:p>
    <w:p>
      <w:pPr>
        <w:pStyle w:val="Style81"/>
        <w:numPr>
          <w:ilvl w:val="0"/>
          <w:numId w:val="24"/>
        </w:numPr>
        <w:rPr/>
      </w:pPr>
      <w:r>
        <w:rPr>
          <w:spacing w:val="-1"/>
        </w:rPr>
        <w:t>котельная пос. Зеленоборск</w:t>
      </w:r>
      <w:r>
        <w:rPr/>
        <w:t xml:space="preserve"> - 196,00 кг у.т./Гкал.</w:t>
      </w:r>
    </w:p>
    <w:p>
      <w:pPr>
        <w:pStyle w:val="Heading2"/>
        <w:jc w:val="both"/>
        <w:rPr>
          <w:rFonts w:ascii="Times New Roman" w:hAnsi="Times New Roman" w:cs="Times New Roman"/>
          <w:i w:val="false"/>
          <w:i w:val="false"/>
          <w:sz w:val="26"/>
          <w:szCs w:val="26"/>
        </w:rPr>
      </w:pPr>
      <w:bookmarkStart w:id="73" w:name="__RefHeading___Toc33180991"/>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3"/>
    </w:p>
    <w:p>
      <w:pPr>
        <w:pStyle w:val="Style81"/>
        <w:rPr/>
      </w:pPr>
      <w:bookmarkStart w:id="74" w:name="__RefHeading___Toc33180992"/>
      <w:r>
        <w:rPr/>
        <w:t>Отношение величины технологических потерь тепловой энергии к материальной характеристике тепловой сети на 2021 год составляет 5937 Гкал/год / 3474,840 кв.м. = 1,7086 Гкал/кв.м.</w:t>
      </w:r>
    </w:p>
    <w:p>
      <w:pPr>
        <w:pStyle w:val="Heading2"/>
        <w:jc w:val="both"/>
        <w:rPr>
          <w:rFonts w:ascii="Times New Roman" w:hAnsi="Times New Roman" w:cs="Times New Roman"/>
          <w:i w:val="false"/>
          <w:i w:val="false"/>
          <w:sz w:val="26"/>
          <w:szCs w:val="26"/>
        </w:rPr>
      </w:pPr>
      <w:bookmarkStart w:id="75" w:name="__RefHeading___Toc33180992"/>
      <w:r>
        <w:rPr>
          <w:rFonts w:cs="Times New Roman" w:ascii="Times New Roman" w:hAnsi="Times New Roman"/>
          <w:i w:val="false"/>
          <w:sz w:val="26"/>
          <w:szCs w:val="26"/>
        </w:rPr>
        <w:t>14.5. Коэффициент использования установленной тепловой мощности.</w:t>
      </w:r>
      <w:bookmarkEnd w:id="75"/>
    </w:p>
    <w:p>
      <w:pPr>
        <w:pStyle w:val="Style81"/>
        <w:rPr/>
      </w:pPr>
      <w:bookmarkStart w:id="76" w:name="__RefHeading___Toc33180993"/>
      <w:r>
        <w:rPr/>
        <w:t>Коэффициент использования установленной тепловой мощности (КИУТМ) на котельной в СП «Каджером» в 2021 году не применим.</w:t>
      </w:r>
    </w:p>
    <w:p>
      <w:pPr>
        <w:pStyle w:val="Heading2"/>
        <w:jc w:val="both"/>
        <w:rPr>
          <w:rFonts w:ascii="Times New Roman" w:hAnsi="Times New Roman" w:cs="Times New Roman"/>
          <w:i w:val="false"/>
          <w:i w:val="false"/>
          <w:sz w:val="26"/>
          <w:szCs w:val="26"/>
        </w:rPr>
      </w:pPr>
      <w:bookmarkStart w:id="77"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77"/>
    </w:p>
    <w:p>
      <w:pPr>
        <w:pStyle w:val="Style81"/>
        <w:rPr/>
      </w:pPr>
      <w:bookmarkStart w:id="78" w:name="__RefHeading___Toc33180994"/>
      <w:r>
        <w:rPr/>
        <w:t xml:space="preserve">Удельная материальная характеристика тепловых сетей, приведенная к расчетной тепловой нагрузке на 2021 год составляет 3474,840 кв.м./ 5,894 Гкал/час = 589,56 кв.м./Гкал/час. </w:t>
      </w:r>
    </w:p>
    <w:p>
      <w:pPr>
        <w:pStyle w:val="Heading2"/>
        <w:jc w:val="both"/>
        <w:rPr>
          <w:rFonts w:ascii="Times New Roman" w:hAnsi="Times New Roman" w:cs="Times New Roman"/>
          <w:i w:val="false"/>
          <w:i w:val="false"/>
          <w:sz w:val="26"/>
          <w:szCs w:val="26"/>
        </w:rPr>
      </w:pPr>
      <w:bookmarkStart w:id="79" w:name="__RefHeading___Toc33180994"/>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0" w:name="__RefHeading___Toc33180995"/>
      <w:bookmarkEnd w:id="80"/>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81" w:name="__RefHeading___Toc33180996"/>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Каджером» в 2021 году составляет: </w:t>
      </w:r>
    </w:p>
    <w:p>
      <w:pPr>
        <w:pStyle w:val="Style81"/>
        <w:numPr>
          <w:ilvl w:val="0"/>
          <w:numId w:val="24"/>
        </w:numPr>
        <w:rPr/>
      </w:pPr>
      <w:r>
        <w:rPr>
          <w:spacing w:val="-1"/>
        </w:rPr>
        <w:t>котельная № 31 (пос. Каджером)</w:t>
      </w:r>
      <w:r>
        <w:rPr/>
        <w:t xml:space="preserve"> – 32,4 кВт*ч/Гкал;</w:t>
      </w:r>
    </w:p>
    <w:p>
      <w:pPr>
        <w:pStyle w:val="Style81"/>
        <w:numPr>
          <w:ilvl w:val="0"/>
          <w:numId w:val="24"/>
        </w:numPr>
        <w:rPr/>
      </w:pPr>
      <w:r>
        <w:rPr>
          <w:spacing w:val="-1"/>
        </w:rPr>
        <w:t>котельная № 33 (пос. Каджером)</w:t>
      </w:r>
      <w:r>
        <w:rPr/>
        <w:t xml:space="preserve"> – 16,4 кВт*ч/Гкал;</w:t>
      </w:r>
    </w:p>
    <w:p>
      <w:pPr>
        <w:pStyle w:val="Style81"/>
        <w:numPr>
          <w:ilvl w:val="0"/>
          <w:numId w:val="24"/>
        </w:numPr>
        <w:rPr/>
      </w:pPr>
      <w:r>
        <w:rPr>
          <w:spacing w:val="-1"/>
        </w:rPr>
        <w:t>котельная № 57 (пос. Талый)</w:t>
      </w:r>
      <w:r>
        <w:rPr/>
        <w:t xml:space="preserve"> - 79,5 кВт*ч/Гкал;</w:t>
      </w:r>
    </w:p>
    <w:p>
      <w:pPr>
        <w:pStyle w:val="Style81"/>
        <w:numPr>
          <w:ilvl w:val="0"/>
          <w:numId w:val="24"/>
        </w:numPr>
        <w:rPr/>
      </w:pPr>
      <w:r>
        <w:rPr>
          <w:spacing w:val="-1"/>
        </w:rPr>
        <w:t>котельная пос. Зеленоборск</w:t>
      </w:r>
      <w:r>
        <w:rPr/>
        <w:t xml:space="preserve"> - 27,1 кВт*ч/Гкал.</w:t>
      </w:r>
    </w:p>
    <w:p>
      <w:pPr>
        <w:pStyle w:val="Heading2"/>
        <w:jc w:val="both"/>
        <w:rPr>
          <w:rFonts w:ascii="Times New Roman" w:hAnsi="Times New Roman" w:cs="Times New Roman"/>
          <w:i w:val="false"/>
          <w:i w:val="false"/>
          <w:sz w:val="26"/>
          <w:szCs w:val="26"/>
        </w:rPr>
      </w:pPr>
      <w:bookmarkStart w:id="82" w:name="__RefHeading___Toc33180996"/>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83" w:name="__RefHeading___Toc33180997"/>
      <w:bookmarkEnd w:id="83"/>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85"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1 году составляет 0,00598.</w:t>
      </w:r>
    </w:p>
    <w:p>
      <w:pPr>
        <w:pStyle w:val="Heading2"/>
        <w:jc w:val="both"/>
        <w:rPr>
          <w:rFonts w:ascii="Times New Roman" w:hAnsi="Times New Roman" w:cs="Times New Roman"/>
          <w:i w:val="false"/>
          <w:i w:val="false"/>
          <w:sz w:val="26"/>
          <w:szCs w:val="26"/>
        </w:rPr>
      </w:pPr>
      <w:bookmarkStart w:id="86" w:name="__RefHeading___Toc33180999"/>
      <w:bookmarkEnd w:id="86"/>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1 году составляет 0,0041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87" w:name="__RefHeading___Toc33181000"/>
      <w:bookmarkEnd w:id="87"/>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88" w:name="__RefHeading___Toc33181001"/>
      <w:bookmarkEnd w:id="88"/>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Каджером»</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Каджером»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2z1">
    <w:name w:val="WW8Num22z1"/>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Wingdings" w:hAnsi="Wingdings" w:cs="Wingdings"/>
      <w:b/>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2-07-14T06:15:00Z</dcterms:modified>
  <cp:revision>32</cp:revision>
  <dc:subject/>
  <dc:title/>
</cp:coreProperties>
</file>