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22  июля  2022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№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1324</w:t>
            </w:r>
            <w:r>
              <w:rPr>
                <w:b w:val="false"/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А.Ю. Канище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Пользователь</cp:lastModifiedBy>
  <cp:lastPrinted>2022-07-25T16:55:00Z</cp:lastPrinted>
  <dcterms:modified xsi:type="dcterms:W3CDTF">2022-07-25T13:55:00Z</dcterms:modified>
  <cp:revision>24</cp:revision>
  <dc:subject/>
  <dc:title/>
</cp:coreProperties>
</file>