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от « 22 » июля 2022 г. №  1324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13» марта 2019 г. № 263/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2019 - 2025 годы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»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2019 - 2025 ГОДЫ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343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Муниципальная адресная программа «</w:t>
            </w:r>
            <w:r>
              <w:rPr>
                <w:bCs/>
                <w:sz w:val="26"/>
                <w:szCs w:val="26"/>
              </w:rPr>
              <w:t>Переселение граждан из аварийного жилищного фонда</w:t>
            </w:r>
            <w:r>
              <w:rPr>
                <w:sz w:val="26"/>
                <w:szCs w:val="26"/>
              </w:rPr>
              <w:t xml:space="preserve">» на 2019 - 2025 годы»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21 июля 2007 г. № 185-ФЗ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устойчивого сокращения непригодного для проживания жилищного фонда. 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ерывное планирование, заблаговременное проведение мероприятий, направленных на информирование граждан и согласование с ними способов и иных условий переселения из аварийного жилищного фонда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Эффективность использования бюджетных средств, в том числе полученных за счет средств государственной корпорации – Фонда содействия реформированию жилищно-коммунального хозяйства, действующего в соответствии с Федеральным законом (далее – Фонд), выбор наиболее экономически эффективных способов реализации программы с учетом обеспечения прав и законных интересов переселяемых граждан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олнения мероприятий программы переселения в сжатые сроки в целях минимизации издержек по содержанию аварийных домов и сокращения сроков включения освобождающихся земельных участков в хозяйственный оборот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ъем и источники финансир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финансирования программы</w:t>
            </w:r>
            <w:r>
              <w:rPr>
                <w:sz w:val="26"/>
                <w:szCs w:val="26"/>
              </w:rPr>
              <w:t xml:space="preserve"> на 2019-2025 годы составляет 270 026 641,94 рублей, в том числе:</w:t>
            </w:r>
          </w:p>
          <w:p>
            <w:pPr>
              <w:pStyle w:val="ConsPlusCell"/>
              <w:rPr/>
            </w:pPr>
            <w:r>
              <w:rPr>
                <w:b/>
                <w:sz w:val="26"/>
                <w:szCs w:val="26"/>
              </w:rPr>
              <w:t>- с финансовой поддержкой Фонда содействия реформированию ЖКХ</w:t>
            </w:r>
            <w:r>
              <w:rPr>
                <w:sz w:val="26"/>
                <w:szCs w:val="26"/>
              </w:rPr>
              <w:t xml:space="preserve"> – 261 246 641,94 рублей, из них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нда содействия реформированию ЖКХ –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48 184 309,85 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средства республиканского бюджета РК – 10 449 865,67 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средства бюджета МО МР «Печора» – 2 612 466,42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без финансовой поддержки Фонда содействия реформированию ЖКХ</w:t>
            </w:r>
            <w:r>
              <w:rPr>
                <w:sz w:val="26"/>
                <w:szCs w:val="26"/>
              </w:rPr>
              <w:t xml:space="preserve"> составляет 8 780 000,00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9 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32 568 781,42 рублей, в том числе: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д содействия реформированию ЖКХ –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 940 342,35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 1 302 751,26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– 325 687,81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20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14 552 637,35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 13 825 005,48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582 105,50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45 526,37 рубля;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этап – 2021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222 905 223,17 рублей, в том числе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 финансовой поддержкой Фонда содействия реформированию ЖК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214 125 223,17 рублей, из них: Фонд содействия реформированию ЖКХ – 203 418 962,02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8 565 008,91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2 141 252,24 рублей;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- без финансовой поддержки Фонда содействия реформированию ЖКХ</w:t>
            </w:r>
            <w:r>
              <w:rPr>
                <w:sz w:val="26"/>
                <w:szCs w:val="26"/>
                <w:lang w:eastAsia="ru-RU"/>
              </w:rPr>
              <w:t xml:space="preserve"> составляет 8 780 000,00 рублей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и этапы реализаци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 2019 года – 1 сентября 2025 года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Программы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– 01.01.2019 – 31.12.2020 г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этап – 01.01.2020 – 31.12.2021 г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 – 01.01.2021– 31.12.2022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тойчивого сокращения непригодного для проживания жилищного фонда с расселением к 1 сентября 2025 года не менее 8 794,44 кв. метров аварийного жилищного фонда, расселением не менее 356 человек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overflowPunct w:val="false"/>
        <w:autoSpaceDE w:val="false"/>
        <w:spacing w:before="240" w:after="0"/>
        <w:ind w:left="1077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 программно-целевым методом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адресная программа «Переселение граждан из аварийного жилищного фонда» на 2019-2025 годы» разработана с целью реализации Федерального закона Российской Федерации от 21 июля 2007 года № 185-ФЗ «О фонде содействия реформированию жилищно-коммунального хозяйства», в целях переселения граждан проживающих в многоквартирных домах, признанных до       1 января 2017 года в установленном порядке аварийными и подлежащими сносу в связи с физическим износом в процессе их эксплуатации, Постановлением Правительства Российской Федерации от 28.01.2006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МР «Печор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 основным причинам такого положения можно отнести следующи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территории МР «Печора» в течение десятилетий не осуществлялись необходимые мероприятия по проведению капитального ремонта и текущему содержанию жиль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ольшинство граждан, проживающих в аварийных домах,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ощадь аварийного жилищного фонда на территории МР «Печора», предусмотренного к сносу в рамках Программы, составляет 8 794,44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в. метров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местного бюджета не позволяют выделить достаточный объем средств на переселение граждан из аварийного жилищного фонда. Вместе с тем решение проблемы улучшения жилищных условий и качества жизни населения, предотвращения чрезвычайных ситуаций и т.д. требует значительных бюджетных расходов, что невозможно в пределах одного финансового года и только за счет средств бюджета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Cell"/>
        <w:ind w:firstLine="567"/>
        <w:jc w:val="both"/>
        <w:rPr/>
      </w:pPr>
      <w:r>
        <w:rPr>
          <w:sz w:val="26"/>
          <w:szCs w:val="26"/>
        </w:rPr>
        <w:t>Целью Программы является обеспечение устойчивого сокращения непригодного для проживания жилищного фонда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предоставления жилых помещений по договорам социального найма гражданам, проживающим в муниципальном жилищном фо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я жилых помещений путем заключения договоров мены с собственниками жилых помещений взамен изымаемых жилых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изъятия жилых помещений, находящихся в собственности граждан, путем возмещения за жилые помещения;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ыплаты рыночной стоимости за жилые помещения лицам, являющимся нанимателями жилых помещений, входящих в аварийный жилищный фонд по решениям суда.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Задачами Программы являются: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- непрерывное планирование, заблаговременное проведение мероприятий, направленных на информирование граждан и согласование с ними способов и иных условий переселения из аварийного жилищного фонда;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- эффективность использования бюджетных средств, в том числе полученных за счет средств государственной корпорации – Фонда содействия реформированию жилищно-коммунального хозяйства, действующего в соответствии с Федеральным законом (далее – Фонд), выбор наиболее экономически эффективных способов реализации программы с учетом обеспечения прав и законных интересов переселяемых граждан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выполнения мероприятий программы переселения в сжатые сроки в целях минимизации издержек по содержанию аварийных домов и сокращения сроков включения освобождающихся земельных участков в хозяйственный оборо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и этапы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аварийного жилищного фонда» на 2019-2025 годы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Этапы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I этап – 01.01.2019 – 31.12.2020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II этап – 01.01.2020 – 31.12.2021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III этап – 01.01.2021– 31.12.2022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знанных аварийными до 1 января 2017 года и подлежащих сносу или реконструкции в связи с физическим износом в процессе их эксплуат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и 1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eastAsia="ru-RU"/>
        </w:rPr>
        <w:t>Программой предусмотрено предоставление гражданам, проживающим в многоквартирных домах, признанных аварийными по состоянию до 1 января 2017 года и подлежащими сносу или реконструкции в связи с физическим износом в процессе их эксплуатации, жилых помещений в построенных многоквартирных домах и жилых помещений, приобретенных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следующими способами: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, приобретенные у застройщиков и лиц, не являющихся застройщиками, или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3) </w:t>
      </w:r>
      <w:r>
        <w:rPr>
          <w:sz w:val="26"/>
          <w:szCs w:val="26"/>
        </w:rPr>
        <w:t xml:space="preserve">изъятие жилых помещений, находящихся в собственности граждан, путем возмещения за жилые помещения; 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) выплата рыночной стоимости за жилые помещения лицам, являющимся нанимателями жилых помещений, входящих в аварийный жилищный фонд по решениям суда.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путем произведения общей площади занимаемых гражданами жилых помещений в аварийных многоквартирных домах, включенных в Программу, и планируемой стоимости одного квадратного метра жилого помещения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Реестр аварийных многоквартирных домов по способам переселения представлен в Приложениях 2.1, 2.2</w:t>
      </w:r>
      <w:r>
        <w:rPr/>
        <w:t xml:space="preserve"> к </w:t>
      </w:r>
      <w:r>
        <w:rPr>
          <w:sz w:val="26"/>
          <w:szCs w:val="26"/>
          <w:lang w:eastAsia="ru-RU"/>
        </w:rPr>
        <w:t>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финансирования Программы составляет </w:t>
      </w:r>
      <w:r>
        <w:rPr>
          <w:sz w:val="26"/>
          <w:szCs w:val="26"/>
        </w:rPr>
        <w:t xml:space="preserve">270 026 641,94 </w:t>
      </w:r>
      <w:r>
        <w:rPr>
          <w:sz w:val="26"/>
          <w:szCs w:val="26"/>
          <w:lang w:eastAsia="ru-RU"/>
        </w:rPr>
        <w:t xml:space="preserve">рублей, в том числе из них: средства Фонда содействия реформированию ЖКХ – </w:t>
      </w:r>
      <w:r>
        <w:rPr>
          <w:sz w:val="26"/>
          <w:szCs w:val="26"/>
        </w:rPr>
        <w:t xml:space="preserve">248 184 309,85 </w:t>
      </w:r>
      <w:r>
        <w:rPr>
          <w:sz w:val="26"/>
          <w:szCs w:val="26"/>
          <w:lang w:eastAsia="ru-RU"/>
        </w:rPr>
        <w:t xml:space="preserve">рублей, средства республиканского бюджета Республики Коми –   </w:t>
      </w:r>
      <w:r>
        <w:rPr>
          <w:sz w:val="26"/>
          <w:szCs w:val="26"/>
        </w:rPr>
        <w:t xml:space="preserve">10 449 865,67 </w:t>
      </w:r>
      <w:r>
        <w:rPr>
          <w:sz w:val="26"/>
          <w:szCs w:val="26"/>
          <w:lang w:eastAsia="ru-RU"/>
        </w:rPr>
        <w:t>рублей, средства бюджета МО МР «Печора» –</w:t>
      </w:r>
      <w:r>
        <w:rPr>
          <w:sz w:val="26"/>
          <w:szCs w:val="26"/>
        </w:rPr>
        <w:t xml:space="preserve">  11 392 466,42 </w:t>
      </w:r>
      <w:r>
        <w:rPr>
          <w:sz w:val="26"/>
          <w:szCs w:val="26"/>
          <w:lang w:eastAsia="ru-RU"/>
        </w:rPr>
        <w:t xml:space="preserve">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а муниципального образования муниципального района «Печора»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а муниципального образования муниципального района «Печора» определена в объеме не менее 1 % от общего объема финансирования.      </w:t>
      </w:r>
    </w:p>
    <w:p>
      <w:pPr>
        <w:pStyle w:val="ConsPlusNormal"/>
        <w:widowControl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редств на реализацию мероприятий, предусмотренных в муниципальной адресной Программе на переселение граждан из аварийного жилищного фонда, по источникам финансирования представлен в таблице: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272"/>
        <w:gridCol w:w="1748"/>
        <w:gridCol w:w="2226"/>
        <w:gridCol w:w="2069"/>
        <w:gridCol w:w="1750"/>
      </w:tblGrid>
      <w:tr>
        <w:trPr>
          <w:trHeight w:val="205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аварийного жилищного фонда</w:t>
            </w:r>
          </w:p>
        </w:tc>
        <w:tc>
          <w:tcPr>
            <w:tcW w:w="7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(руб.)</w:t>
            </w:r>
          </w:p>
        </w:tc>
      </w:tr>
      <w:tr>
        <w:trPr>
          <w:trHeight w:val="145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 МР «Печора»</w:t>
            </w:r>
          </w:p>
        </w:tc>
      </w:tr>
      <w:tr>
        <w:trPr>
          <w:trHeight w:val="41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. 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94,4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 026 641,94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 184 309,8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49 865,6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392 466,42</w:t>
            </w:r>
          </w:p>
        </w:tc>
      </w:tr>
      <w:tr>
        <w:trPr>
          <w:trHeight w:val="40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9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8,7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568 781,4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940 342,3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2 751,2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 687,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3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52 637,3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25 005,4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 105,5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526,37</w:t>
            </w:r>
          </w:p>
        </w:tc>
      </w:tr>
      <w:tr>
        <w:trPr>
          <w:trHeight w:val="41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035,4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 905 223,1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 418 962,0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565 008,91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921 252,24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, отражающие общую площадь аварийного жилищного фонда, переселение граждан из которого предусмотрено Программой в целом и каждым ее этапом в отд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Реализация программы позволит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. О</w:t>
      </w:r>
      <w:r>
        <w:rPr>
          <w:rFonts w:cs="Times New Roman" w:ascii="Times New Roman" w:hAnsi="Times New Roman"/>
          <w:sz w:val="26"/>
          <w:szCs w:val="26"/>
        </w:rPr>
        <w:t>беспечить расселение жилых помещений в объеме не менее 8 794,44 кв.м., в том числе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приобретение жилых помещений у лиц, не являющихся застройщиками не менее 3 085,09 кв. м. расселяемой площади жилых помещени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выплату возмещения за жилые помещения лицам, являющимся собственниками -  5 481,10 кв. м. расселяемой площад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обеспечить выплату рыночной стоимости за жилые помещения лицам, являющимся нанимателями жилых помещений, входящих в аварийный жилищный фонд в объеме не менее 228,25 кв.м;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2. Переселить из жилых помещений в многоквартирных аварийных домах        359 человек;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3. Ликвидировать </w:t>
      </w:r>
      <w:r>
        <w:rPr>
          <w:rFonts w:cs="Times New Roman" w:ascii="Times New Roman" w:hAnsi="Times New Roman"/>
          <w:sz w:val="26"/>
          <w:szCs w:val="26"/>
        </w:rPr>
        <w:t xml:space="preserve">8 794,44 кв.м </w:t>
      </w:r>
      <w:r>
        <w:rPr>
          <w:rFonts w:cs="Times New Roman" w:ascii="Times New Roman" w:hAnsi="Times New Roman"/>
          <w:sz w:val="26"/>
          <w:szCs w:val="26"/>
          <w:lang w:eastAsia="en-US"/>
        </w:rPr>
        <w:t>общей площади аварийного жилья, предусмотренного к сносу в рамках Программы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4. Преодолеть тенденцию к старению жилищного фонд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5. Предупредить возникновение аварийных ситуаций в жилищном фонде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6. 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емые показатели выполнения адресной программы по переселению граждан из аварийного жилищного фонда представлены в приложении 3 к Программе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площадь аварийного жилищного фонда, расположенного на территории МО МР «Печора» с разбивкой по многоквартирным домам, в которых проживают граждане, подлежащие переселению в течение 2019-2025 годы представлены в приложении 4 к Программе.</w:t>
      </w:r>
    </w:p>
    <w:p>
      <w:pPr>
        <w:pStyle w:val="Normal"/>
        <w:tabs>
          <w:tab w:val="clear" w:pos="709"/>
          <w:tab w:val="left" w:pos="247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Система управления и контрол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участвуют в реализации программы,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7 года аварийным и подлежащим сносу или реконструкции в связи с физическим износом в процессе их эксплуатации, путем предоставления жилых помещений в построенных многоквартирных домах </w:t>
      </w:r>
      <w:r>
        <w:rPr>
          <w:sz w:val="26"/>
          <w:szCs w:val="26"/>
          <w:lang w:eastAsia="ru-RU"/>
        </w:rPr>
        <w:t>и выплаты выкупной цены лицам, в чьей собственности находятся жилые помещения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беспечения мониторинга и аналитического хода реализации программы ответственные исполнители представляют в отдел экономики и инвестиций администрации МР «Печора» отчеты о ходе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3:42:00Z</dcterms:created>
  <dc:creator>user</dc:creator>
  <dc:description/>
  <cp:keywords/>
  <dc:language>en-US</dc:language>
  <cp:lastModifiedBy>Терентьева ЛБ</cp:lastModifiedBy>
  <cp:lastPrinted>2022-07-25T10:07:00Z</cp:lastPrinted>
  <dcterms:modified xsi:type="dcterms:W3CDTF">2022-07-25T07:08:00Z</dcterms:modified>
  <cp:revision>1192</cp:revision>
  <dc:subject/>
  <dc:title/>
</cp:coreProperties>
</file>