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eastAsia="ru-RU"/>
              </w:rPr>
              <w:t>5 августа 2022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535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03.06.2021 г. № 46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03.06.2021 г. № 46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03.06.2021 г. № 469-р «Об утверждении перечня народных проектов, планируемых к реализации в 2022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2-08-05T09:59:00Z</cp:lastPrinted>
  <dcterms:modified xsi:type="dcterms:W3CDTF">2022-08-05T06:59:00Z</dcterms:modified>
  <cp:revision>53</cp:revision>
  <dc:subject/>
  <dc:title> </dc:title>
</cp:coreProperties>
</file>