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7 »   февраля 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>219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5.12.2013г. № 25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25.12.2013г. № 2520 «Об утверждении муниципальной программы «Социальное развитие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01.01.2015г.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В. А. Смаги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 администрации                                                                            В. А. Никола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admin</cp:lastModifiedBy>
  <cp:lastPrinted>2015-02-27T17:40:00Z</cp:lastPrinted>
  <dcterms:modified xsi:type="dcterms:W3CDTF">2015-02-27T14:46:00Z</dcterms:modified>
  <cp:revision>154</cp:revision>
  <dc:subject/>
  <dc:title/>
</cp:coreProperties>
</file>