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  12  августа  2022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 147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3870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етодических рекомендаций по организации испытания и адаптации муниципальных служащих в администрации муниципального района «Печора» и отраслевых органах администрации (с правом юридического  лица) муниципального района «Печора»</w:t>
      </w:r>
    </w:p>
    <w:p>
      <w:pPr>
        <w:pStyle w:val="Normal"/>
        <w:ind w:right="38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38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эффективности работы по осуществлению наставничества на муниципальной службе, а также внедрения комплексного процесса адаптации муниципальных служащих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1. Утвердить Методические рекомендации по организации испытания и адаптации муниципальных служащих в администрации муниципального района «Печора» и отраслевых органах администрации (с правом юридического  лица) муниципального района «Печора» согласно приложению к настоящему постановлению. 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 Рекомендовать главам и руководителям администраций городских и сельских поселений, расположенных на территории муниципального района «Печора», разработать и утвердить соответствующие Методические рекомендации по организации испытания и адаптации муниципальных служащих в администрациях городских и сельских поселениях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3. Настоящее постановление вступает в силу с  даты подписания и подлежит размещению на официальном сайте муниципального района «Печора»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Глава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 xml:space="preserve">руководитель администрации                                                                        В.А. Серов                       </w:t>
      </w:r>
    </w:p>
    <w:sectPr>
      <w:type w:val="nextPage"/>
      <w:pgSz w:w="11906" w:h="16838"/>
      <w:pgMar w:left="1800" w:right="849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31:00Z</dcterms:created>
  <dc:creator>Saltikova</dc:creator>
  <dc:description/>
  <cp:keywords/>
  <dc:language>en-US</dc:language>
  <cp:lastModifiedBy>Пользователь</cp:lastModifiedBy>
  <cp:lastPrinted>2022-08-11T11:16:00Z</cp:lastPrinted>
  <dcterms:modified xsi:type="dcterms:W3CDTF">2022-08-12T09:33:00Z</dcterms:modified>
  <cp:revision>8</cp:revision>
  <dc:subject/>
  <dc:title>ГЛАВА</dc:title>
</cp:coreProperties>
</file>