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 12  августа  2022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 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</w:t>
            </w:r>
            <w:r>
              <w:rPr>
                <w:sz w:val="26"/>
                <w:szCs w:val="26"/>
              </w:rPr>
              <w:t xml:space="preserve">№  1472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наставничестве муниципальных служащих в администрации муниципального района «Печора» и отраслевых органах администрации (с правом юридического лица) </w:t>
      </w:r>
    </w:p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07.05.2012  № 601 «Об основных направлениях совершенствования системы государственного управления», в целях формирования у муниципальных служащих администрации муниципального района «Печора» и отраслевых органах администрации муниципального района «Печора» (с правом юридического лица), профессиональных знаний и умений, надлежащего исполнения ими должностных обязанностей, ознакомления с особенностями прохождения муниципальной службы,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  Утвердить Положение о наставничестве муниципальных служащих в администрации муниципального района «Печора» и отраслевых органах администрации (с правом юридического лица) согласно приложению к настоящему постановлению. </w:t>
      </w:r>
    </w:p>
    <w:p>
      <w:pPr>
        <w:pStyle w:val="Style14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структурных подразделений администрации муниципального района «Печора» и отраслевых органах администрации (с правом юридического лица) муниципального района «Печора»,  организовать работу по осуществлению наставничества муниципальных служащи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 структурных подразделений администрации муниципального района «Печора» и отраслевых органах администрации (с правом юридического лица) муниципального района «Печора», обеспечивать определение муниципальных служащих, в отношении которых осуществляется наставничество, и назначение им наставников, осуществлять контроль и оценку наставничес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Отменить постановление администрации муниципального района «Печора» от 28 апреля 2020 г. № 355 «Об утверждении Положения о Наставничестве в администрации МР «Печора», отраслевых органах администрации МР «Печора», являющихся юридическими лицами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    В.А. Серов    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Saltikova</dc:creator>
  <dc:description/>
  <cp:keywords/>
  <dc:language>en-US</dc:language>
  <cp:lastModifiedBy>Пользователь</cp:lastModifiedBy>
  <cp:lastPrinted>2022-08-11T11:17:00Z</cp:lastPrinted>
  <dcterms:modified xsi:type="dcterms:W3CDTF">2022-08-12T09:39:00Z</dcterms:modified>
  <cp:revision>10</cp:revision>
  <dc:subject/>
  <dc:title>ГЛАВА</dc:title>
</cp:coreProperties>
</file>