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3.04.2022 г. № 580/1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ложение 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« 29 » мая 2017 г. № 765</w:t>
      </w:r>
      <w:r>
        <w:rPr>
          <w:szCs w:val="26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общественной комиссии по реализации проекта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Формирование комфортной городской среды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зидиу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7041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 Валерий              Анатольевич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района - руководитель 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Р «Печора» - председатель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ищев Андре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ервый заместитель руководителя администрации – заместитель председател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ова Зар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отдела благоустройства, дорожного хозяйства и транспорта администрации МР «Печора» - секретарь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 Александ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лава городского поселения «Печора» - председатель Совета поселения (по согласованию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творска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лавный архитектор администрации МР «Печора»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ов Серг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тович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«Управление капитального строительства»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евская Татьяна Игоре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 отдела жилищно-коммунального хозяйства администрации МР «Печора»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мутов Арт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льдарович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МВД России по г. Печоре (по согласованию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жерич Дарь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лагоустройства, дорожного хозяйства и транспорта администрации МР «Печора»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овцева Окса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 общероссийского народного фронт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 Совета МР «Печора» (по согласованию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цев Иго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Р «Печора» (по согласованию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чкова 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иславо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государственной жилищной инспекции по г. Печо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Татьяна Ивано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Печорской районной организации – Коми республиканской организации общероссийской общественной организации «Всероссийское общество инвалидов» (по согласованию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пина Юл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общественного Совета МР «Печора» (по согласованию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ая Ирина Александро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 МР «Печора»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а Оль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санова Ольг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Печорского представительст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 «Коми войтыр» (по согласованию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 Александр Исаевич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Р «Печора» (по согласованию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дчин Анатол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МКУ «Управление по делам гражданской обороны и чрезвычайным ситуациям муниципального района «Печора» (по согласованию)</w:t>
            </w:r>
          </w:p>
        </w:tc>
      </w:tr>
    </w:tbl>
    <w:p>
      <w:pPr>
        <w:pStyle w:val="Normal"/>
        <w:spacing w:before="0" w:after="0"/>
        <w:ind w:right="2386" w:hanging="0"/>
        <w:contextualSpacing/>
        <w:jc w:val="center"/>
        <w:rPr/>
      </w:pPr>
      <w:r>
        <w:rPr>
          <w:szCs w:val="26"/>
        </w:rPr>
        <w:t xml:space="preserve">                          </w:t>
      </w:r>
      <w:r>
        <w:rPr>
          <w:szCs w:val="26"/>
        </w:rPr>
        <w:t>__________________________________»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360"/>
      <w:jc w:val="center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900" w:after="300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17:00Z</dcterms:created>
  <dc:creator>Customer</dc:creator>
  <dc:description/>
  <cp:keywords/>
  <dc:language>en-US</dc:language>
  <cp:lastModifiedBy>Пользователь</cp:lastModifiedBy>
  <cp:lastPrinted>2022-08-16T15:35:00Z</cp:lastPrinted>
  <dcterms:modified xsi:type="dcterms:W3CDTF">2022-08-16T12:36:00Z</dcterms:modified>
  <cp:revision>21</cp:revision>
  <dc:subject/>
  <dc:title/>
</cp:coreProperties>
</file>