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32510</wp:posOffset>
                </wp:positionV>
                <wp:extent cx="6076950" cy="235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35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1417"/>
                              <w:gridCol w:w="4325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78" w:right="-5352" w:firstLine="17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попо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«ПЕЧОР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28040" cy="102870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29" r="-3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804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«ПЕЧОРА» 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МУНИЦИПАЛЬНÖЙ РАЙОНСА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ШУÖ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tbl>
                                  <w:tblPr>
                                    <w:tblW w:w="9540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862" w:leader="none"/>
                                          </w:tabs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>« 27 »  февраля   2015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г. Печора,  Республика Ком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0" w:leader="none"/>
                                      <w:tab w:val="right" w:pos="3611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              №  25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85.65pt;mso-wrap-distance-left:0pt;mso-wrap-distance-right:9pt;mso-wrap-distance-top:0pt;mso-wrap-distance-bottom:0pt;margin-top:81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  <w:gridCol w:w="1417"/>
                        <w:gridCol w:w="4325"/>
                      </w:tblGrid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78" w:right="-5352" w:firstLine="17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опопоп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«ПЕЧОРА»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8040" cy="102870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29" r="-3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25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«ПЕЧОРА»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МУНИЦИПАЛЬНÖЙ РАЙОНСА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ШУÖ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tbl>
                            <w:tblPr>
                              <w:tblW w:w="9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862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« 27 »  февраля   2015 г.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. Печора,  Республика Ком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0" w:leader="none"/>
                                <w:tab w:val="right" w:pos="3611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           №  25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униципального района «Печора» от 24.12.2013 г. № 2514 «Об утверждении муниципальной программы «Безопасность жизнедеятельности населения МО МР «Печора» согласно приложению.</w:t>
      </w:r>
    </w:p>
    <w:p>
      <w:pPr>
        <w:pStyle w:val="Normal"/>
        <w:tabs>
          <w:tab w:val="clear" w:pos="709"/>
          <w:tab w:val="left" w:pos="540" w:leader="none"/>
          <w:tab w:val="left" w:pos="851" w:leader="none"/>
        </w:tabs>
        <w:ind w:firstLine="539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    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принятия и подлежит размещению на официальном сайте  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А. Николае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admin</cp:lastModifiedBy>
  <cp:lastPrinted>2015-02-19T10:20:00Z</cp:lastPrinted>
  <dcterms:modified xsi:type="dcterms:W3CDTF">2015-03-04T11:51:00Z</dcterms:modified>
  <cp:revision>17</cp:revision>
  <dc:subject/>
  <dc:title/>
</cp:coreProperties>
</file>