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3  августа 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№ 154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3968" w:hanging="0"/>
        <w:jc w:val="both"/>
        <w:rPr>
          <w:szCs w:val="26"/>
        </w:rPr>
      </w:pPr>
      <w:r>
        <w:rPr>
          <w:szCs w:val="26"/>
        </w:rPr>
        <w:t>Об утверждении Положения о порядке подготовки и утверждения местных нормативов градостроительного проектирования сельских поселений, входящих в состав муниципального района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о статьей 15 Федерального закона 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Законом Республики Коми от 24.12.2020 г. № 98-РЗ «О внесении изменений в Закон Республики Коми «О некоторых вопросах в области градостроительной деятельности в Республике Коми», руководствуясь Уставом муниципального образования муниципального района «Печора», на основании Решения Совета от 16.08.2022 г. № 7-19/228 «Об отмене решения Совета муниципального района «Печора» от 17 ноября 2017 года № 6-19/204 «Об утверждении Положения о порядке подготовки и утверждения местных нормативов градостроительного проектирования, входящих в состав муниципального района «Печора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оложение о порядке подготовки и утверждения местных нормативов градостроительного проектирования сельских поселений, входящих в состав муниципального района «Печора»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8:00Z</dcterms:created>
  <dc:creator>Computer</dc:creator>
  <dc:description/>
  <cp:keywords/>
  <dc:language>en-US</dc:language>
  <cp:lastModifiedBy>Пользователь</cp:lastModifiedBy>
  <cp:lastPrinted>2022-08-23T11:38:00Z</cp:lastPrinted>
  <dcterms:modified xsi:type="dcterms:W3CDTF">2022-08-23T08:43:00Z</dcterms:modified>
  <cp:revision>7</cp:revision>
  <dc:subject/>
  <dc:title>попопопо</dc:title>
</cp:coreProperties>
</file>