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 </w:t>
            </w:r>
            <w:r>
              <w:rPr>
                <w:sz w:val="26"/>
                <w:szCs w:val="26"/>
                <w:u w:val="single"/>
              </w:rPr>
              <w:t>03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»  марта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</w:t>
            </w:r>
            <w:r>
              <w:rPr>
                <w:bCs/>
                <w:szCs w:val="26"/>
              </w:rPr>
              <w:t xml:space="preserve"> 26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8"/>
      </w:tblGrid>
      <w:tr>
        <w:trPr>
          <w:trHeight w:val="1653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6"/>
                    </w:rPr>
                    <w:t>Об утверждении перечня инвестиционных проектов, финансируемых за счет бюджетных средств, на 2015-2017 годы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о исполнение пункта 34 решения Совета муниципального района «Печора» от 16.12.2014 года N 5-32/425 «О бюджете муниципального образования муниципального района «Печора» на 2015 год и плановый период 2016 и 2017 годов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 средств бюджета МО МР «Печора», на 2015-2017 годы согласно приложению 1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2. Утвердить перечень инвестиционных проектов, финансируемых за счет  средств бюджета ГП «Печора», на 2015-2017 годы согласно приложению 2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3. Настоящее постановление распространяется на правоотношения,  возникшие с 01.01.2015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admin</cp:lastModifiedBy>
  <cp:lastPrinted>2015-03-05T10:04:00Z</cp:lastPrinted>
  <dcterms:modified xsi:type="dcterms:W3CDTF">2015-03-05T07:05:00Z</dcterms:modified>
  <cp:revision>172</cp:revision>
  <dc:subject/>
  <dc:title/>
</cp:coreProperties>
</file>