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2-х цепная ВЛ-10 кВ ф.2004, ф.2008 от ПС-110/10 кВ «Городская» с заходами на ПС-35/10 кВ «Речная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1005, 11:12:1701008, и в отношении частей земельных участков с кадастровыми номерами: 11:12:1701005:186, 11:12:1701005:50, 11:12:1701005:628, 11:12:1701008:48, 11:12:1701008:49, общей площадью 48 841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«2-х цепная ВЛ-10 кВ ф.2004, ф.2008 от ПС-110/10 кВ «Городская» с заходами на ПС-35/10 кВ «Речная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</w:t>
      </w:r>
    </w:p>
    <w:p>
      <w:pPr>
        <w:pStyle w:val="Normal"/>
        <w:jc w:val="both"/>
        <w:rPr/>
      </w:pPr>
      <w:r>
        <w:rPr>
          <w:sz w:val="27"/>
          <w:szCs w:val="27"/>
        </w:rPr>
        <w:t>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</cp:lastModifiedBy>
  <cp:lastPrinted>2022-08-05T12:58:00Z</cp:lastPrinted>
  <dcterms:modified xsi:type="dcterms:W3CDTF">2022-08-05T09:58:00Z</dcterms:modified>
  <cp:revision>117</cp:revision>
  <dc:subject/>
  <dc:title/>
</cp:coreProperties>
</file>