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6"/>
          <w:szCs w:val="26"/>
        </w:rPr>
        <w:t xml:space="preserve">в порядке глав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7 Земельного кодекса</w:t>
      </w:r>
    </w:p>
    <w:p>
      <w:pPr>
        <w:pStyle w:val="Normal"/>
        <w:ind w:right="2839" w:hanging="0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6"/>
          <w:szCs w:val="26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6"/>
          <w:szCs w:val="26"/>
        </w:rPr>
        <w:t xml:space="preserve">«ВЛ-10 кВ ф.4004 от ПС-110/10 кВ «Западная» до ТП-10 кВ №7» </w:t>
      </w:r>
      <w:bookmarkEnd w:id="0"/>
      <w:r>
        <w:rPr>
          <w:sz w:val="26"/>
          <w:szCs w:val="26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1001, 11:12:1701002, 11:12:1701009, 11:12:1701011, 11:12:1701012, 11:12:0301001, и в отношении частей земельных участков с кадастровыми номерами: 11:12:1701001:1238, 11:12:1701001:1278, 11:12:1701001:1331, 11:12:1701001:1627, 11:12:1701001:1631, 11:12:1701001:1632, 11:12:1701001:1637, 11:12:1701001:1643, 11:12:1701001:1645, 11:12:1701001:1656, 11:12:1701001:1657, 11:12:1701001:1664, 11:12:1701001:1686, 11:12:1701001:26, 11:12:1701001:503, 11:12:1701001:523, 11:12:1701001:57, 11:12:1701001:771, 11:12:1701001:808, 11:12:1701011:158, 11:12:1701002:12, 11:12:1701002:12, 11:12:1701002:67, 11:12:1701009:16, 11:12:1701011:1635, 11:12:1701011:1996, 11:12:1701011:2, 11:12:1701011:259, 11:12:1701011:269, 11:12:1701011:273, 11:12:1701011:331, 11:12:1701011:47, 11:12:1701011:51, 11:12:1701011:77, 11:12:1701012:108, 11:12:1701012:274, 11:12:1701012:471, 11:12:1701012:613, 11:12:1701012:614, 11:12:1701012:84, 11:12:0301001:31, 11:12:1701012:124, 11:12:0301001:1735, 11:12:0000000:36, 11:12:1701002:335, 11:12:1701011:2043, 11:12:1701001:1713, общей площадью 79 693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4004 от ПС-110/10 кВ «Западная» до ТП-10 кВ №7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1:27:00Z</cp:lastPrinted>
  <dcterms:modified xsi:type="dcterms:W3CDTF">2022-09-06T11:38:00Z</dcterms:modified>
  <cp:revision>120</cp:revision>
  <dc:subject/>
  <dc:title/>
</cp:coreProperties>
</file>