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6011 ПС Березовка – ТП № 96 п. Новая Березовка; ВЛ-10 кВ ф. 6005 ПС Березовка – ТП № 96 п. Новая Березовка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0201001, и в отношении частей земельных участков с кадастровыми номерами: 11:12:0201001:2202, 11:12:0201001:40, 11:12:0201001:43, общей площадью 14 914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6011 ПС Березовка – ТП № 96 п. Новая Березовка; ВЛ-10 кВ ф. 6005 ПС Березовка – ТП № 96 п. Новая Березовка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</cp:lastModifiedBy>
  <cp:lastPrinted>2022-08-05T13:04:00Z</cp:lastPrinted>
  <dcterms:modified xsi:type="dcterms:W3CDTF">2022-08-05T10:04:00Z</dcterms:modified>
  <cp:revision>120</cp:revision>
  <dc:subject/>
  <dc:title/>
</cp:coreProperties>
</file>