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2022 от ПС-110/10 кВ «Городская» с заходами на ТП-10 кВ № 133, № 83, № 94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2004, 11:12:1702008, и в отношении частей земельных участков с кадастровыми номерами: 11:12:1701005:50, 11:12:1701005:539, 11:12:1701005:540, 11:12:1701005:543, 11:12:1701005:628, 11:12:1701008:45, 11:12:1702004:81, 11:12:1702004:987, 11:12:1702008:17, 11:12:1702008:706, 11:12:1702008:86, 11:12:0000000:180, общей площадью 65 073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2022 от ПС-110/10 кВ «Городская» с заходами на ТП-10 кВ № 133, № 83, № 94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34:00Z</cp:lastPrinted>
  <dcterms:modified xsi:type="dcterms:W3CDTF">2022-09-06T11:39:00Z</dcterms:modified>
  <cp:revision>126</cp:revision>
  <dc:subject/>
  <dc:title/>
</cp:coreProperties>
</file>