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отпайка от ф. 2038 ПС-110/10 кВ на ТП-10 кВ № 269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3003, 11:12:1703002, 11:12:1702004, 11:12:1701005, и в отношении частей земельных участков с кадастровыми номерами: 11:12:1701005:50, 11:12:1702004:13, 11:12:1702004:1473, 11:12:1703002:13, 11:12:1703002:17, 11:12:1703002:181, 11:12:1703002:182, 11:12:1703002:78, 11:12:1703003:20, 11:12:0000000:134, 11:12:1703003:32, 11:12:0000000:36, 11:12:1703003:36, 11:12:1703003:37, 11:12:1703003:42, 11:12:1703003:480, 11:12:1703003:482, 11:12:0000000:180, общей площадью 92 446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отпайка от ф. 2038 ПС-110/10 кВ на ТП-10 кВ № 269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39:00Z</cp:lastPrinted>
  <dcterms:modified xsi:type="dcterms:W3CDTF">2022-09-06T11:39:00Z</dcterms:modified>
  <cp:revision>128</cp:revision>
  <dc:subject/>
  <dc:title/>
</cp:coreProperties>
</file>