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ф. 117 от РП-10 кВ № 1 до опоры № 108 и с отпайкой на ТП-10 кВ № 128; ВЛ-10 кВ № 117 от РП № 1 участок от оп. 28 до ТП № 128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0301001, и в отношении частей земельных участков с кадастровыми номерами: 11:12:0301001:31, общей площадью 46 176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117 от РП-10 кВ № 1 до опоры № 108 и с отпайкой на ТП-10 кВ № 128; ВЛ-10 кВ № 117 от РП № 1 участок от оп. 28 до ТП № 128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</w:t>
      </w:r>
    </w:p>
    <w:p>
      <w:pPr>
        <w:pStyle w:val="Normal"/>
        <w:jc w:val="both"/>
        <w:rPr/>
      </w:pPr>
      <w:r>
        <w:rPr>
          <w:sz w:val="27"/>
          <w:szCs w:val="27"/>
        </w:rPr>
        <w:t>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</cp:lastModifiedBy>
  <cp:lastPrinted>2022-08-05T13:06:00Z</cp:lastPrinted>
  <dcterms:modified xsi:type="dcterms:W3CDTF">2022-08-05T10:06:00Z</dcterms:modified>
  <cp:revision>127</cp:revision>
  <dc:subject/>
  <dc:title/>
</cp:coreProperties>
</file>