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>Установить публичный сервитут для размещения объекта электросетевого хозяйства</w:t>
      </w:r>
      <w:bookmarkStart w:id="0" w:name="_Hlk110333085"/>
      <w:r>
        <w:rPr>
          <w:sz w:val="27"/>
          <w:szCs w:val="27"/>
        </w:rPr>
        <w:t xml:space="preserve"> «ВЛ-10 кВ ф.7 от ПС-35/10 кВ «Южная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2001, 11:12:1702003, 11:12:1704002, и в отношении частей земельных участков с кадастровыми номерами: 11:12:1702001:21, 11:12:1702001:246, 11:12:1702001:264, 11:12:1702001:272, 11:12:1702001:479, 11:12:0000000:2427,  общей площадью 80 067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7 от ПС-35/10 кВ «Южная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1:47:00Z</cp:lastPrinted>
  <dcterms:modified xsi:type="dcterms:W3CDTF">2022-09-06T11:39:00Z</dcterms:modified>
  <cp:revision>130</cp:revision>
  <dc:subject/>
  <dc:title/>
</cp:coreProperties>
</file>