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right="-850" w:hanging="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</w:t>
            </w:r>
            <w:r>
              <w:rPr>
                <w:b/>
                <w:bCs/>
                <w:sz w:val="22"/>
                <w:szCs w:val="22"/>
              </w:rPr>
              <w:t>ÖЙ</w:t>
            </w:r>
            <w:r>
              <w:rPr>
                <w:b/>
                <w:sz w:val="22"/>
                <w:szCs w:val="22"/>
              </w:rPr>
              <w:t xml:space="preserve"> РАЙОНС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 августа 2022 г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384" w:hanging="0"/>
              <w:rPr>
                <w:b/>
                <w:b/>
                <w:sz w:val="26"/>
                <w:szCs w:val="26"/>
              </w:rPr>
            </w:pPr>
            <w:r>
              <w:rPr/>
              <w:t xml:space="preserve">                                          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 xml:space="preserve">в порядке главы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</w:t>
      </w:r>
    </w:p>
    <w:p>
      <w:pPr>
        <w:pStyle w:val="Normal"/>
        <w:ind w:right="2839" w:hanging="0"/>
        <w:rPr>
          <w:sz w:val="27"/>
          <w:szCs w:val="27"/>
        </w:rPr>
      </w:pPr>
      <w:r>
        <w:rPr>
          <w:sz w:val="27"/>
          <w:szCs w:val="27"/>
        </w:rPr>
        <w:t xml:space="preserve">Российской Федерации в пользу ПАО 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«Россети Северо-Запад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главой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 Российской Федерации, пунктом 2 статьи 3.3, пунктами 3, 4 статьи 3.6 Федерального закона от 25.10.2001 № 137-ФЗ «О введении в действие Земельного кодекса Российской Федерации», Схемой территориального планирования муниципального образования муниципального района «Печора», утвержденной решением Совета муниципального района «Печора» от 26.03.2010 № 4-22/409, Генеральным планом муниципального образования городского поселения «Печора», утвержденным решением Совета городского поселения «Печора» от 24.05.2011 № 2-13/102,  руководствуясь пунктом 4 статьи 37 Устава муниципального образования муниципального района «Печора», статьей 37 Устава муниципального образования городского поселения «Печора», на основании ходатайства Публичного акционерного общества «Россети Северо-Запад» от 24.06.2022, опубликования сообщения в газете «Печорское время» от 02.07.2022, рассмотрев схемы расположения границ публичного сервитут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>
          <w:sz w:val="27"/>
          <w:szCs w:val="27"/>
        </w:rPr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1. </w:t>
      </w:r>
      <w:r>
        <w:rPr>
          <w:sz w:val="27"/>
          <w:szCs w:val="27"/>
        </w:rPr>
        <w:t xml:space="preserve">Установить публичный сервитут для размещения объекта электросетевого хозяйства </w:t>
      </w:r>
      <w:bookmarkStart w:id="0" w:name="_Hlk110333085"/>
      <w:r>
        <w:rPr>
          <w:sz w:val="27"/>
          <w:szCs w:val="27"/>
        </w:rPr>
        <w:t xml:space="preserve">«ВЛ-10 кВ ф. 2008 от ПС – 110/10 кВ «Городская» </w:t>
      </w:r>
      <w:bookmarkEnd w:id="0"/>
      <w:r>
        <w:rPr>
          <w:sz w:val="27"/>
          <w:szCs w:val="27"/>
        </w:rPr>
        <w:t>сроком на 49 лет в отношении земель, государственная собственность на которые не разграничена, расположенных в кадастровых кварталах: 11:12:1702006, 11:12:1702008, 11:12:1702005, 11:12:1702004,11:12:1701005, и в отношении частей земельных участков с кадастровыми номерами: 11:12:1701005:50, 11:12:1702004:13, 11:12:1702004:1364, 11:12:1702004:1426, 11:12:1702004:1447, 11:12:1702004:1449, 11:12:1702004:1473, 11:12:1702004:1745, 11:12:1702004:2007, 11:12:1702004:2027, 11:12:1702004:82, 11:12:1702004:960, 11:12:1702005:103, 11:12:1702006:173, 11:12:1702006:289, 11:12:1702006:432, 11:12:1702008:1267, 11:12:1702008:14, 11:12:0000000:80, 11:12:1702008:782, 11:12:1702008:86, 11:12:1702008:87, 11:12:1702008:968, 11:12:0000000:180, 11:12:1702006:1168, 11:12:1702006:1169, 11:12:1702006:1170, общей площадью 50 582,0 кв. м., местоположение: Российская Федерация, Республика Коми, муниципальное образование муниципальный район «Печора», городское поселение «Печора», г. Печора, в пользу Публичного акционерного общества «Россети Северо-Запад» (ОГРН 1047855175785, ИНН 7802312751), в целях оформления публичного сервитута юридическим лицом, право собственности, право хозяйственного ведения или право оперативного управления которого, на объект электросетевого хозяйства «ВЛ-10 кВ ф. 2008 от ПС – 110/10 кВ «Городская», возникло до 1 сентября 2018 г., и у которого, отсутствуют права на земельный участок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границы публичного сервитута, установленного пунктом 1 настоящего постановления в соответствии с графическим описанием местоположения границ публичного сервитута (приложение)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3. Срок, в течение которого использование земельного участка (его части)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определяется планами капитального и (или) текущего ремонта, утвержденными Публичным акционерным обществом «Россети Северо-Запад», но не более трех месяцев в отношении земельных участков, предназначенных для жилищного строительства (в том числе индивидуального жилищного строительства), ведения подсобного хозяйства, садоводства, огородничества, или одного года в отношении иных земельных участков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ы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5. Плата за публичный сервитут, в том числе и в отношении земельных участков, находящихся в частной собственности, не устанавливается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6. Публичное акционерное общество «Россети Северо-Запад»  обязано привести земли, земельные участки (их части), указанные в пункте 1 постановления в состояние, пригодное для использования в соответствии с видом разрешенного использования, снести инженерное сооружение, размещенное на основании публичного сервитута в срок не позднее чем три месяца после завершения деятельности, для осуществления которой установлен публичный сервитут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7. Комитету по управлению муниципальной собственностью муниципального района «Печора» (Яковина Г.С.) в течение 5 рабочих дней со дня принятия настоящего постановления направить копию настоящего постановления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в орган регистрации прав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обладателю публичного сервитута – Публичному акционерному обществу «Россети Северо-Запад»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правообладателям земельных участков, указанных в приложении 2 настоящего постановления, в соответствии с требованиями установленными подпунктом 3 пункта 7 статьи 39.43 и пунктом 5 статьи 39.42 Земельного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8. Отделу информационно-аналитической работы и контроля (Бревновой Ж.В.) в течение 5 рабочих дней со дня принятия настоящего постановления разместить постановление на официальном сайте муниципального района «Печора» в сети Интернет и опубликовать постановление (за исключением приложений к нему)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9. Контроль за исполнением настоящего постановления возложить на первого заместителя руководителя администрации Канищева А.Ю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sz w:val="27"/>
          <w:szCs w:val="27"/>
        </w:rPr>
        <w:t>Глава муниципального района-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руководитель администрации                                                                        В.А. Серов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06:00Z</dcterms:created>
  <dc:creator>Zemel3</dc:creator>
  <dc:description/>
  <cp:keywords/>
  <dc:language>en-US</dc:language>
  <cp:lastModifiedBy>Пользователь Windows</cp:lastModifiedBy>
  <cp:lastPrinted>2022-08-05T11:49:00Z</cp:lastPrinted>
  <dcterms:modified xsi:type="dcterms:W3CDTF">2022-09-06T11:39:00Z</dcterms:modified>
  <cp:revision>130</cp:revision>
  <dc:subject/>
  <dc:title/>
</cp:coreProperties>
</file>