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ТП-10 кВ № 259 – ТП-10 кВ №258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2005, и в отношении частей земельных участков с кадастровыми номерами: 11:12:1702005:2485, 11:12:1702005:2667, 11:12:1702005:2669, 11:12:1702005:269, 11:12:1702005:64, 11:12:1702005:853, 11:12:1702005:93, 11:12:1702005:998, 11:12:1702005:3009, общей площадью 5 434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ТП-10 кВ № 259 – ТП-10 кВ №258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1:53:00Z</cp:lastPrinted>
  <dcterms:modified xsi:type="dcterms:W3CDTF">2022-09-06T11:40:00Z</dcterms:modified>
  <cp:revision>129</cp:revision>
  <dc:subject/>
  <dc:title/>
</cp:coreProperties>
</file>