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2026 от ПС-110/10 кВ «Городская» до РП-10 кВ № 4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5, 11:12:1701008, и в отношении частей земельных участков с кадастровыми номерами: 11:12:1701005:186, 11:12:1701005:50, 11:12:1701005:539, 11:12:1701005:542, 11:12:1701005:543, 11:12:1701005:569, 11:12:1701005:573, 11:12:1701005:628, 11:12:0000000:80, 11:12:0000000:83, 11:12:1701008:1, 11:12:1701008:48, 11:12:1701008:49, общей площадью 44 015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2026 от ПС-110/10 кВ «Городская» до РП-10 кВ № 4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59:00Z</cp:lastPrinted>
  <dcterms:modified xsi:type="dcterms:W3CDTF">2022-09-06T11:40:00Z</dcterms:modified>
  <cp:revision>129</cp:revision>
  <dc:subject/>
  <dc:title/>
</cp:coreProperties>
</file>