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1026 от ПС-220/110/35/10 кВ «Печора» до РП-10 кВ № 5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3001, 11:12:1702001, и в отношении частей земельных участков с кадастровыми номерами: 11:12:1702001:54, 11:12:1703001:157, 11:12:1703001:158, 11:12:0000000:78, 11:12:0000000:83, 11:12:0000000:36, 11:12:0000000:78, 11:12:1703003:51, общей площадью 96 249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1026 от ПС-220/110/35/10 кВ «Печора» до РП-10 кВ № 5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03:00Z</cp:lastPrinted>
  <dcterms:modified xsi:type="dcterms:W3CDTF">2022-09-06T11:40:00Z</dcterms:modified>
  <cp:revision>134</cp:revision>
  <dc:subject/>
  <dc:title/>
</cp:coreProperties>
</file>