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2014 от ПС-110/10 кВ «Городская» до ТП-10 кВ № 262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2004, 11:12:1702008, и в отношении частей земельных участков с кадастровыми номерами: 11:12:1701005:50, 11:12:1702004:69, 11:12:1702008:1078, 11:12:1702008:1152, 11:12:1702008:15, 11:12:0000000:180, общей площадью 12 614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2014 от ПС-110/10 кВ «Городская» до ТП-10 кВ № 262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07:00Z</cp:lastPrinted>
  <dcterms:modified xsi:type="dcterms:W3CDTF">2022-09-06T11:40:00Z</dcterms:modified>
  <cp:revision>135</cp:revision>
  <dc:subject/>
  <dc:title/>
</cp:coreProperties>
</file>