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ф. 2034 от ПС-110/10 кВ «Городская»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1005, 11:12:1702004, и в отношении частей земельных участков с кадастровыми номерами: 11:12:1701005:50, 11:12:1702004:1415, 11:12:1702004:18, 11:12:1702004:646, 11:12:1702004:86, 11:12:1702004:860, 11:12:1702004:88, 11:12:1702004:92, 11:12:1702004:987, 11:12:0000000:180, общей площадью 11 911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ф. 2034 от ПС-110/10 кВ «Городская»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2:24:00Z</cp:lastPrinted>
  <dcterms:modified xsi:type="dcterms:W3CDTF">2022-09-06T11:41:00Z</dcterms:modified>
  <cp:revision>144</cp:revision>
  <dc:subject/>
  <dc:title/>
</cp:coreProperties>
</file>