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9019 от ПС-110/10 кВ «ЖБИ» до РП-10 кВ № 5 и с отпайками на ТП-10 кВ № 269, КТП-10 кВ № 92, № 89, № 191; ВЛ-10 кВ ф. 9019 от ПС-110/10 кВ «ЖБИ» - участок от ТП № 89 до ТП № 92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1005, 11:12:1702004, и в отношении частей земельных участков с кадастровыми номерами: 11:12:1703001:157, 11:12:1703002:11, 11:12:0000000:78, 11:12:0000000:83, 11:12:1703002:54, 11:12:1703002:55, 11:12:1703002:56, 11:12:1703002:58, 11:12:1703003:247, 11:12:1703003:256, 11:12:1703003:37, 11:12:1703003:42, 11:12:1703003:481, 11:12:1703003:482, 11:12:1703003:485, 11:12:1703003:50, 11:12:1703003:51, общей площадью 109 626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9019 от ПС-110/10 кВ «ЖБИ» до РП-10 кВ № 5 и с отпайками на ТП-10 кВ № 269, КТП-10 кВ № 92, № 89, № 191; ВЛ-10 кВ ф. 9019 от ПС-110/10 кВ «ЖБИ» - участок от ТП № 89 до ТП № 92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2:28:00Z</cp:lastPrinted>
  <dcterms:modified xsi:type="dcterms:W3CDTF">2022-09-06T11:41:00Z</dcterms:modified>
  <cp:revision>145</cp:revision>
  <dc:subject/>
  <dc:title/>
</cp:coreProperties>
</file>