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заход на КТП-10/0,4кВ № 220 от оп.108 ВЛ-10кВ г. Печора; ВЛ-10 кВяч. 3 ПС «Ермак» - ТП № 136 д. Бызовая; ВЛ-10 кВ отпайка опора 124 «ВЛ-10 кВ яч. 3 ПС «Ермак»-ТП № 136» - ТП №185 д. Бызовая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0501001, 11:12:1704011, 11:12:2001001, 11:12:1704013, 11:12:1704018, 11:12:1704012; 11:12:1704021; 11:12:1704024; 11:12:1704032; 11:12:1704034; 11:12:1704033; 11:12:6501002 и в отношении частей земельных участков с кадастровыми номерами: 11:12:0501001:2251, 11:12:1704011:1, 11:12:1704013:148, 11:12:1704013:178, 11:12:0000000:204, 11:12:0501001:1636, 11:12:0501001:1642, 11:12:0501001:1659, 11:12:0501001:1678, 11:12:0501001:2161, 11:12:0501001:621, 11:12:0000000:121, 11:12:2001001:70, 11:12:2001001:80, 11:1262001001:81, 11:12:6501001:69 общей площадью 308 181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заход на КТП-10/0,4кВ № 220 от оп.108 ВЛ-10кВ г. Печора; ВЛ-10 кВяч. 3 ПС «Ермак» - ТП № 136 д. Бызовая; ВЛ-10 кВ отпайка опора 124 «ВЛ-10 кВ яч. 3 ПС «Ермак»-ТП № 136» - ТП №185 д. Бызовая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32:00Z</cp:lastPrinted>
  <dcterms:modified xsi:type="dcterms:W3CDTF">2022-09-06T11:43:00Z</dcterms:modified>
  <cp:revision>146</cp:revision>
  <dc:subject/>
  <dc:title/>
</cp:coreProperties>
</file>