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4002 от ПС-110/10 кВ «Западная»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1, 11:12:1701002, и в отношении частей земельных участков с кадастровыми номерами: 11:12:1701001:1229, 11:12:1701001:1275, 11:12:1701001:132, 11:12:1701001:1337, 11:12:1701001:1627, 11:12:1701001:1636, 11:12:1701001:1641, 11:12:1701001:1643, 11:12:1701001:1649, 11:12:1701001:1650, 11:12:1701001:1651, 11:12:1701001:1654, 11:12:1701001:1655, 11:12:1701001:1656, 11:12:1701001:1660, 11:12:1701001:1661, 11:12:1701001:1662, 11:12:1701001:1668, 11:12:1701001:1669, 11:12:1701001:1672, 11:12:1701001:1673, 11:12:1701001:1686, 11:12:1701001:56, 11:12:1701002:12, 11:12:1701002:67, 11:12:1701001:1707, общей площадью 19 694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4002 от ПС-110/10 кВ «Западная»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39:00Z</cp:lastPrinted>
  <dcterms:modified xsi:type="dcterms:W3CDTF">2022-09-06T11:43:00Z</dcterms:modified>
  <cp:revision>147</cp:revision>
  <dc:subject/>
  <dc:title/>
</cp:coreProperties>
</file>