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13 от ПС-35/10 кВ «Южная» с отпайками на ТП-10 кВ № 180, № 103 и КТП-10 кВ № 62, № 76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2001, 11:12:1703001, 11:12:1703003 и в отношении частей земельных участков с кадастровыми номерами: 11:12:1702001:479, 11:12:1702003:1214, 11:12:1702003:1259, 11:12:1702003:29, 11:12:1702006:174, 11:12:1702006:37, 11:12:1702006:735, 11:12:1702006:736, 11:12:1704003:297, 11:12:0000000:2427, 11:12:1702001:20, общей площадью 91 492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13 от ПС-35/10 кВ «Южная» с отпайками на ТП-10 кВ № 180, № 103 и КТП-10 кВ № 62, № 76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9T08:52:00Z</cp:lastPrinted>
  <dcterms:modified xsi:type="dcterms:W3CDTF">2022-09-06T11:44:00Z</dcterms:modified>
  <cp:revision>151</cp:revision>
  <dc:subject/>
  <dc:title/>
</cp:coreProperties>
</file>