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4001 от ПС-110/10 кВ «Западная»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1002, 11:12:1701001, и в отношении частей земельных участков с кадастровыми номерами: 11:12:1701001:1129, 11:12:1701001:1152, 11:12:1701001:1235, 11:12:1701001:1236, 11:12:1701001:1238, 11:12:1701001:127, 11:12:1701001:1275, 11:12:1701001:1331, 11:12:1701001:1332, 11:12:1701001:135, 11:12:1701001:138, 11:12:1701001:1441, 11:12:1701001:1686, 11:12:1701001:26, 11:12:1701001:498, 11:12:1701001:509, 11:12:1701001:522, 11:12:1701001:523, 11:12:1701001:677, 11:12:1701001:808, 11:12:1701001:878, 11:12:1701001:888, 11:12:1701011:158, 11:12:1701002:12, 11:12:1701002:67, 11:12:1701002:76, 11:12:1701002:96, 11:12:1701001:1682, общей площадью 43 585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4001 от ПС-110/10 кВ «Западная»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50:00Z</cp:lastPrinted>
  <dcterms:modified xsi:type="dcterms:W3CDTF">2022-09-06T11:44:00Z</dcterms:modified>
  <cp:revision>152</cp:revision>
  <dc:subject/>
  <dc:title/>
</cp:coreProperties>
</file>