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8 от ПС-35/10 кВ «Южная» до ТП-10 кВ № 83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2001, 11:12:1704002, 11:12:1704003, 11:12:1702008, и в отношении частей земельных участков с кадастровыми номерами: 11:12:1702001:20, 11:12:1702008:17, 11:12:1704003:102, 11:12:1704003:106, 11:12:1704003:12, 11:12:1704003:297, 11:12:1704003:385, 11:12:1704003:436, 11:12:1704003:53, 11:12:1704003:572, 11:12:0000000:2427, 11:12:0000000:2488, общей площадью 81 306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8 от ПС-35/10 кВ «Южная» до ТП-10 кВ № 83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54:00Z</cp:lastPrinted>
  <dcterms:modified xsi:type="dcterms:W3CDTF">2022-09-06T11:44:00Z</dcterms:modified>
  <cp:revision>153</cp:revision>
  <dc:subject/>
  <dc:title/>
</cp:coreProperties>
</file>