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в прогнозный план приватизации имущества, находящегося в собственности муниципального образования муниципального района «Печора», на 2022 год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решению Совета муниципального района «Печора»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</w:rPr>
        <w:t>01 декабря 2021 года № 7-13/140</w:t>
      </w:r>
      <w:r>
        <w:rPr>
          <w:sz w:val="26"/>
          <w:szCs w:val="26"/>
        </w:rPr>
        <w:t xml:space="preserve">) 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Часть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дополнить </w:t>
      </w:r>
      <w:r>
        <w:rPr>
          <w:bCs/>
          <w:sz w:val="26"/>
          <w:szCs w:val="26"/>
        </w:rPr>
        <w:t>пунктами 9-14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/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559"/>
        <w:gridCol w:w="1991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е здание, кадастровый номер 11:12:0301001:1817, Республика Коми, г.Печора, п.Белый Ю, ул.Лесная, д. 5, одновременно с земельным участком, кадастровый номер 11:12:0301001: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кадастровый номер 11:12:1701011:1726, Российская Федерация, Республика Коми, муниципальный район «Печора», городское поселение «Печора», г.Печора, пер. Южный, д. 7Г, одновременно с земельным участком, кадастровый номер 11:12:1701011: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коровника, Республика Коми, г. Печора, п.Луговой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изолятора амбулаторного, Республика Коми, г. Печора, п.Луговой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родильного блока, Республика Коми, г. Печора, п.Луговой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-10, кадастровый номер 11:12:1701008:1236, Республика Коми, г.Печора, ул.Портовая,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6"/>
          <w:szCs w:val="26"/>
        </w:rPr>
        <w:t xml:space="preserve">Пункт 7 части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изложить в редакции:</w:t>
      </w:r>
    </w:p>
    <w:p>
      <w:pPr>
        <w:pStyle w:val="Normal"/>
        <w:ind w:right="-1" w:hanging="0"/>
        <w:jc w:val="center"/>
        <w:rPr/>
      </w:pPr>
      <w:r>
        <w:rPr/>
        <w:t>_____________</w:t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559"/>
        <w:gridCol w:w="1991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материальный склад, кадастровый номер 11:12:1701008:1206, Российская Федерация, Республика Коми, МР «Печора», ГП «Печора», г.Печора, ул.Ленинградская, д.2Б, корп.1, одновременно с земельным участком, кадастровый номер 11:12:1701008:14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полугод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6:00Z</dcterms:created>
  <dc:creator>Alex</dc:creator>
  <dc:description/>
  <dc:language>en-US</dc:language>
  <cp:lastModifiedBy>Кузнецова</cp:lastModifiedBy>
  <cp:lastPrinted>2022-08-18T09:26:00Z</cp:lastPrinted>
  <dcterms:modified xsi:type="dcterms:W3CDTF">2022-08-18T07:56:00Z</dcterms:modified>
  <cp:revision>2</cp:revision>
  <dc:subject/>
  <dc:title>Лист согласования</dc:title>
</cp:coreProperties>
</file>