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иложение 2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ложению 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 порядке предоставления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жебных жилых помещений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зированного жилищного фонда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«Печора»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итульный лист Книги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чета граждан, нуждающихся в служебных жилых помещениях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нига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чета граждан, нуждающихся в служебных жилых помещениях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чата ________________ 20___г.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ончена_______________20___г.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держание Книги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чета граждан, нуждающихся в служебных жилых помещениях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1069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15"/>
        <w:gridCol w:w="1354"/>
        <w:gridCol w:w="1015"/>
        <w:gridCol w:w="1135"/>
        <w:gridCol w:w="1419"/>
        <w:gridCol w:w="1277"/>
        <w:gridCol w:w="11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и номер постановления о принятии на уч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амили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м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яв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 семь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и номер постановления о предоставлении жилого поме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 предоставленного жилого поме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069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1069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23:00Z</dcterms:created>
  <dc:creator>Alex</dc:creator>
  <dc:description/>
  <dc:language>en-US</dc:language>
  <cp:lastModifiedBy>Кузнецова</cp:lastModifiedBy>
  <cp:lastPrinted>2022-08-18T10:23:00Z</cp:lastPrinted>
  <dcterms:modified xsi:type="dcterms:W3CDTF">2022-08-18T07:23:00Z</dcterms:modified>
  <cp:revision>2</cp:revision>
  <dc:subject/>
  <dc:title>Лист согласования</dc:title>
</cp:coreProperties>
</file>