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Приложение 1</w:t>
      </w:r>
    </w:p>
    <w:p>
      <w:pPr>
        <w:pStyle w:val="Normal"/>
        <w:ind w:firstLine="709"/>
        <w:jc w:val="right"/>
        <w:rPr/>
      </w:pPr>
      <w:r>
        <w:rPr>
          <w:rFonts w:eastAsia="Calibri"/>
          <w:lang w:eastAsia="en-US"/>
        </w:rPr>
        <w:t xml:space="preserve">к Положению 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 порядке предоставления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лужебных жилых помещений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зированного жилищного фонда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«Печора»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итульный лист Журнала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гистрации заявлений граждан о принятии на учет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качестве нуждающихся в служебных жилых помещениях специализированного жилищного фонда муниципального образования муниципального района «Печора»</w:t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Журнал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гистрации заявлений граждан о принятии на учет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качестве нуждающихся в служебных жилых помещениях специализированного жилищного фонда муниципального образования муниципального района «Печора»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чат_________________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ончен_______________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держание Журнала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гистрации заявлений граждан о принятии на уче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sz w:val="22"/>
          <w:szCs w:val="22"/>
          <w:lang w:eastAsia="en-US"/>
        </w:rPr>
        <w:t>в качестве нуждающихся в служебных жилых помещениях  специализированного жилищного фонда муниципального образования муниципального района «Печора»</w:t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21"/>
        <w:gridCol w:w="1358"/>
        <w:gridCol w:w="1497"/>
        <w:gridCol w:w="1645"/>
        <w:gridCol w:w="1434"/>
        <w:gridCol w:w="138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уп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яв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амили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м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ст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явите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нимаемого жил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мещ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и ном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ления о принятии на уч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и номер уведомление заявителю о принятом реш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22:00Z</dcterms:created>
  <dc:creator>Alex</dc:creator>
  <dc:description/>
  <dc:language>en-US</dc:language>
  <cp:lastModifiedBy>Кузнецова</cp:lastModifiedBy>
  <cp:lastPrinted>2022-08-18T10:00:00Z</cp:lastPrinted>
  <dcterms:modified xsi:type="dcterms:W3CDTF">2022-08-18T07:22:00Z</dcterms:modified>
  <cp:revision>2</cp:revision>
  <dc:subject/>
  <dc:title>Лист согласования</dc:title>
</cp:coreProperties>
</file>