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Совета муниципального района «Печо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т 01 декабря 2021 года  № 7-13/143 «Об утверждении Положения о порядке предоставления служебных жилых помещений специализированного жилищного фонд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ями 52, 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муниципального района «Печора» от 01 декабря 2021 года № 7-13/143 «Об утверждении Положения о порядке предоставления служебных жилых помещений специализированного жилищного фонда муниципального образования муниципального района «Печора» (далее - Положение)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В приложении к решению: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5 Положения исключить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2. Пункт 2.4 Положения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4. Регистрация заявления о постановке гражданина на учет вносится отделом управления и распоряжения жилищным фондом комитета по управлению муниципальной собственностью муниципального района «Печора» (далее – Отдел) в Журнал регистрации заявлений граждан о принятии на учет в качестве нуждающихся в служебных помещениях специализированного жилищного фонда муниципального образования муниципального района «Печора», по форме согласно приложению 1 к настоящему Положению, не позднее первого рабочего дня, следующего за днем получения Отделом документов, указанных в пункте 2.3 настоящего Положения, обязанность по предоставлению которых возложена на заявителя, и в течение трех рабочих дней заявление и документы передаются на рассмотрение в комиссию по жилищным вопросам при администрации муниципального района «Печора» (далее – жилищная комиссия).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1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.5 Положения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2.5. Заявление и представленные документы, указанные в пункте 2.3 настоящего Положения, подлежат рассмотрению жилищной комиссией в соответствии с Жилищным кодексом Российской Федерации и настоящим Положением не позднее пятнадцати рабочих дней со дня поступления в администрацию муниципального района «Печора» документов, обязанность по представлению которых возложена на заявителя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ив, что представленные заявителем документы соответствуют указанным требованиям, жилищная комиссия принимает одно из решений: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предоставлении служебного жилого помещения, при наличии свободных жилых помещений специализированного жилищного фонда;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принятии на учет граждан, нуждающихся в предоставлении  служебного жилого помещения, в случае отсутствия свободных жилых помещений специализированного жилищного фонда;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отказе в принятии на учет граждан, нуждающихся в служебных жилых помещениях специализированного жилищного фонда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я жилищной комиссии оформляются протоколом, в течение трёх рабочих дней, следующих за датой проведения заседания жилищной комиссии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токол утверждается постановлением администрации муниципального района «Печора», не позднее чем через тридцать рабочих дней со дня представления документов в администрацию муниципального района «Печора», обязанность по представлению которых возложена на заявителя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представления гражданином заявления через многофункциональный центр срок принятия постановления администрации муниципального района «Печора» исчисляется со дня передачи многофункциональным центром такого заявления в администрацию муниципального района «Печора»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принятом решении с копией постановления администрации муниципального района «Печора» и выпиской из протокола заседания жилищной комиссии, выдается или направляется гражданину, подавшему соответствующее заявление, не позднее чем через три рабочих дня со дня принятия постановления администрации муниципального района «Печора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представления гражданином заявления через многофункциональный центр, уведомление о принятом решении с копией постановления администрации муниципального района «Печора» и выпиской из протокола заседания жилищной комиссии, направляется в многофункциональный центр, если иной способ получения не указан заявителем.»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4. Пункт 2.7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2.7. Заявления граждан о снятии с учета либо об отказе от служебного помещения или полученная информация о наличии (выявления) обстоятельств, являющихся основанием принятия решения о снятии с учета граждан, нуждающихся в предоставлении служебного жилого помещения специализированного жилищного фонда, перечисленных в пункте 2.6 настоящего Положения, подлежат рассмотрению жилищной комиссией не позднее пятнадцати рабочих дней со дня поступления таких заявлений в администрацию муниципального района «Печора» либо со дня выявления обстоятельств, являющихся основанием принятия таких решений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я жилищной комиссии оформляются протоколом, в течение трёх рабочих дней, следующих за датой проведения заседания жилищной комиссии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токол утверждается постановлением администрации муниципального района «Печора», не позднее чем в течение тридцати рабочих дней со дня поступления таких заявлений в администрацию муниципального района «Печора» либо со дня выявления обстоятельств, являющихся основанием принятия таких решений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ведомления о снятии с учета граждан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в качестве нуждающихся в жилых помещениях, </w:t>
      </w:r>
      <w:r>
        <w:rPr>
          <w:rFonts w:cs="Times New Roman" w:ascii="Times New Roman" w:hAnsi="Times New Roman"/>
          <w:sz w:val="26"/>
          <w:szCs w:val="26"/>
          <w:lang w:eastAsia="ru-RU"/>
        </w:rPr>
        <w:t>с копией постановления администрации муниципального района «Печора» и выпиской из протокола заседания жилищной комиссии, выдается или направляется гражданам, в отношении которых приняты такие решения, не позднее чем через три рабочих дня со дня принятия постановления администрации муниципального района «Печора» и могут быть обжалованы указанными гражданами в судебном порядке.»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5. Пункт 2.9 Положения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9. Ведение учета граждан, нуждающихся в предоставлении служебного жилого помещения и подготовку предложений по распределению служебных жилых помещений специализированного жилищного фонда, осуществляет Отдел путем ведения Книги учета граждан, нуждающихся в служебных жилых помещениях муниципального специализированного жилищного фонда муниципального образования муниципального района «Печора» (далее – Книга учета), по форме согласно приложению 2 к настоящему По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го гражданина, принятого на учет, формируется одно учетное дело, в котором должны содержаться все документы, являющиеся основанием для принятия на учет (либо их копии), а также постановление администрации муниципального района «Печора» и протокол жилищной комиссии.»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6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ункт 2.10 Положения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2.10. Решение о предоставлении служебного жилого помещения, при наличии свободных жилых помещений специализированного жилищного фонда, работнику бюджетной сферы оформляется в виде постановления администрации муниципального района «Печора» (далее – Постановление), не позднее чем через тридцать рабочих дней со дня представления документов в администрацию муниципального района «Печора», обязанность по представлению которых возложена на заявителя и является основанием для заключения договора найма служебного жилого помещения с гражданином в соответствии с требованиями Жилищного кодекса Российской Федерации.»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 и по законности и депутатской этике (Неронов А.Н.).</w:t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3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sz w:val="26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360"/>
      </w:pPr>
      <w:rPr>
        <w:sz w:val="26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7" w:hanging="720"/>
      </w:pPr>
      <w:rPr>
        <w:sz w:val="26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7" w:hanging="1080"/>
      </w:pPr>
      <w:rPr>
        <w:sz w:val="26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7" w:hanging="1080"/>
      </w:pPr>
      <w:rPr>
        <w:sz w:val="26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67" w:hanging="1440"/>
      </w:pPr>
      <w:rPr>
        <w:sz w:val="26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67" w:hanging="1440"/>
      </w:pPr>
      <w:rPr>
        <w:sz w:val="26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27" w:hanging="1800"/>
      </w:pPr>
      <w:rPr>
        <w:sz w:val="26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87" w:hanging="2160"/>
      </w:pPr>
      <w:rPr>
        <w:sz w:val="26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17:00Z</dcterms:created>
  <dc:creator>Кузнецова</dc:creator>
  <dc:description/>
  <dc:language>en-US</dc:language>
  <cp:lastModifiedBy>Кузнецова</cp:lastModifiedBy>
  <cp:lastPrinted>2022-08-18T10:17:00Z</cp:lastPrinted>
  <dcterms:modified xsi:type="dcterms:W3CDTF">2022-08-18T07:17:00Z</dcterms:modified>
  <cp:revision>2</cp:revision>
  <dc:subject/>
  <dc:title/>
</cp:coreProperties>
</file>