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 августа 2022 года № 7-19/21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ЧЕТА РАЗМЕРА ПЛАТЫ ЗА КОММЕРЧЕСКИЙ НАЕМ (АРЕНДУ) ЖИЛЫХ ПОМЕЩЕНИЙ, НАХОДЯЩИХСЯ В СОБСТВЕННОСТИ МУНИЦИПАЛЬНОГО ОБРАЗОВАНИЯ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ЙОНА «ПЕЧОРА»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Настоящая Методика разработана с целью создания методической базы по расчету размера платы за коммерческий наем (аренду) жилых помещений, находящихся в собственности муниципального образования муниципального района «Печора» (далее - жилищный фонд коммерческого использ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еличина платы за коммерческий наем (аренду) жилых помещений устанавливается дифференцированно в зависимости от категории нанимателя (арендатора)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Месячная плата за наем (аренду) жилого помещения жилищного фонда коммерческого использования (Н) рассчитывается по следующей формуле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 = Б x S x К1x К2 x К3 x К4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 – размер платы за коммерческий наем (аренду) жилого помещения, предоставленного по договору коммерческого найма (аренды)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 – базовый размер платы за жилое помещение,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 = СР  x 0,001, где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Р – средняя цена одного квадратного метра общей площади квартир на вторичном рынке жилья по Республике Коми, по данным территориального органа Федеральной службы государственной статистики (ЕМИСС), по состоянию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года, предшествующего текущем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S - общая площадь жилого помещения (кв. м.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1 -  коэффициент, характеризующий благоустройство жилого помещ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6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казатель (критерий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показател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ые дома, с кирпичными, блочными, крупнопанельными стенами со всеми видами благоустрой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ые дома, с кирпичными, блочными, крупнопанельными стенами без одного и более вида благоустрой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Жилые дома, с деревянными (брусчатыми, каркасно-засыпными, сборно-щитовыми) стенами со всеми видами благоустрой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ые дома, с деревянными (брусчатыми, каркасно-засыпными, сборно-щитовыми) стенами без одного и более вида благоустрой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2 -  коэффициент, характеризующий тип жилого помещ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(критерий)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ьная квартир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нат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3 - коэффициент, месторасположение дом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(критерий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я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 Печор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ые населенные пункт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4 - коэффициент, отражающий категорию нанима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1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 (критерий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раждане, жилище которых стало непригодным для постоянного проживания; дети-сироты и дети, оставшиеся без попечения родителей, лица из их чис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ца, страдающие тяжелыми формами заболеваний, при которых невозможно совместное проживание граждан в одной квартире, перечень которых утвержден приказом Минздрава России от 29.11.2012 № 987н; инвалиды 1 и 2 групп, многодетные семьи, одинокие родители; пенсионеры, граждане, имеющие государственные наград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6" w:leader="none"/>
              </w:tabs>
              <w:jc w:val="both"/>
              <w:rPr>
                <w:lang w:eastAsia="en-US"/>
              </w:rPr>
            </w:pPr>
            <w:r>
              <w:rPr/>
              <w:t>Граждане, указанные в перечне категорий граждан, которым могут быть предоставлены служебные жилые помещения специализированного жилищного фонда муниципального образования муниципального района «Печора»; военнослужащ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6" w:leader="none"/>
              </w:tabs>
              <w:jc w:val="both"/>
              <w:rPr>
                <w:lang w:eastAsia="en-US"/>
              </w:rPr>
            </w:pPr>
            <w:r>
              <w:rPr/>
              <w:t>Иные категории гражда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6" w:leader="none"/>
              </w:tabs>
              <w:jc w:val="both"/>
              <w:rPr>
                <w:lang w:eastAsia="en-US"/>
              </w:rPr>
            </w:pPr>
            <w:r>
              <w:rPr/>
              <w:t>Юридические лиц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00:00Z</dcterms:created>
  <dc:creator>Alex</dc:creator>
  <dc:description/>
  <dc:language>en-US</dc:language>
  <cp:lastModifiedBy>Кузнецова</cp:lastModifiedBy>
  <cp:lastPrinted>2022-08-18T10:00:00Z</cp:lastPrinted>
  <dcterms:modified xsi:type="dcterms:W3CDTF">2022-08-18T07:00:00Z</dcterms:modified>
  <cp:revision>2</cp:revision>
  <dc:subject/>
  <dc:title>Лист согласования</dc:title>
</cp:coreProperties>
</file>