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3969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Р Е Ш Е Н И 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еречня имущест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предлагаемого к передаче из муниципальной собственности муниципального образования муниципального района «Печора» в государственную собственность Республики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»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 и «Об общих принципах организации местного самоуправления в Российской Федерации»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bCs/>
          <w:sz w:val="26"/>
          <w:szCs w:val="26"/>
        </w:rPr>
        <w:t>р е ш и 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еречень имущества, предлагаемого к передаче из муниципальной собственности муниципального образования муниципального района «Печора» в государственную собственность Республики Коми согласно приложению к настоящему решению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итету по управлению муниципальной собственностью муниципального района «Печора» направить утвержденный перечень имущества в Комитет Республики Коми имущественных и земельных отношений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о дня его принятия. </w:t>
      </w:r>
    </w:p>
    <w:p>
      <w:pPr>
        <w:pStyle w:val="31"/>
        <w:tabs>
          <w:tab w:val="clear" w:pos="709"/>
          <w:tab w:val="center" w:pos="467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284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района «Печора» –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уководитель администрации                                                                          В.А. Сер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 Печор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6 августа 2022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-19/215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21:00Z</dcterms:created>
  <dc:creator>Кузнецова</dc:creator>
  <dc:description/>
  <dc:language>en-US</dc:language>
  <cp:lastModifiedBy>Кузнецова</cp:lastModifiedBy>
  <cp:lastPrinted>2022-08-18T09:21:00Z</cp:lastPrinted>
  <dcterms:modified xsi:type="dcterms:W3CDTF">2022-08-18T06:21:00Z</dcterms:modified>
  <cp:revision>2</cp:revision>
  <dc:subject/>
  <dc:title/>
</cp:coreProperties>
</file>