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 Е Ш Е Н И 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еречня имущества, предлагаемого к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з собственности муниципального образования муниципального района «Печора» в государственную собственность Республики Ко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3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астью 11 статьи 154 Федерального закона от 22.08.2004 № 122-ФЗ «О внесении изменений в законодательные акты Российской Федерации»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 и «Об общих принципах организации местного самоуправления в Российской Федерации», постановлением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rFonts w:cs="Times New Roman" w:ascii="Times New Roman" w:hAnsi="Times New Roman"/>
          <w:b/>
          <w:bCs/>
          <w:sz w:val="26"/>
          <w:szCs w:val="26"/>
        </w:rPr>
        <w:t>р е ш и 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еречень имущества, предлагаемого к передаче из собственности муниципального образования муниципального района «Печора» в государственную собственность Республики Коми согласно приложению к настоящему решению.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митету по управлению муниципальной собственностью муниципального района «Печора» направить утвержденный перечень имущества в Комитет Республики Коми имущественных и земельных отношений.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Настоящее решение вступает в силу со дня его принятия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униципального района «Печора» –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  В.А. Се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 августа 2022 г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19/216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6:14:00Z</dcterms:created>
  <dc:creator>Кузнецова</dc:creator>
  <dc:description/>
  <dc:language>en-US</dc:language>
  <cp:lastModifiedBy>Кузнецова</cp:lastModifiedBy>
  <cp:lastPrinted>2022-08-18T09:14:00Z</cp:lastPrinted>
  <dcterms:modified xsi:type="dcterms:W3CDTF">2022-08-18T06:14:00Z</dcterms:modified>
  <cp:revision>2</cp:revision>
  <dc:subject/>
  <dc:title/>
</cp:coreProperties>
</file>