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 решению Совет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6 августа 2022 года № 7-19/230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Приложение 6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ложению о муниципальной службе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в МО МР «Печора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РАЗМЕРЫ</w:t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ДОЛЖНОСТНЫХ ОКЛАДОВ МУНИЦИПАЛЬНЫХ СЛУЖАЩИХ,</w:t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ЗАМЕЩАЮЩИХ ДОЛЖНОСТИ МУНИЦИПАЛЬНОЙ СЛУЖБЫ</w:t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В ОРГАНАХ МЕСТНОГО САМОУПРАВЛЕНИЯ МО МР «ПЕЧОРА»</w:t>
      </w:r>
    </w:p>
    <w:p>
      <w:pPr>
        <w:pStyle w:val="Normal"/>
        <w:autoSpaceDE w:val="false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24"/>
        <w:gridCol w:w="3531"/>
      </w:tblGrid>
      <w:tr>
        <w:trPr>
          <w:trHeight w:val="361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именование должностей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азмер должностного оклада в месяц (в рублях)</w:t>
            </w:r>
          </w:p>
        </w:tc>
      </w:tr>
      <w:tr>
        <w:trPr>
          <w:trHeight w:val="259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Администрация муниципального района «Печора»</w:t>
            </w:r>
          </w:p>
        </w:tc>
      </w:tr>
      <w:tr>
        <w:trPr>
          <w:trHeight w:val="451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ервый заместитель руководителя администрации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18225</w:t>
            </w:r>
          </w:p>
        </w:tc>
      </w:tr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Заместитель руководителя администрации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17279</w:t>
            </w:r>
          </w:p>
        </w:tc>
      </w:tr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уководитель аппарат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10415</w:t>
            </w:r>
          </w:p>
        </w:tc>
      </w:tr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ения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10415</w:t>
            </w:r>
          </w:p>
        </w:tc>
      </w:tr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едседатель комитет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10415</w:t>
            </w:r>
          </w:p>
        </w:tc>
      </w:tr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отдела администрации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8524</w:t>
            </w:r>
          </w:p>
        </w:tc>
      </w:tr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Заместитель начальника управления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8996</w:t>
            </w:r>
          </w:p>
        </w:tc>
      </w:tr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Заместитель председателя комитет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8996</w:t>
            </w:r>
          </w:p>
        </w:tc>
      </w:tr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Заместитель начальника отдела администрации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7839</w:t>
            </w:r>
          </w:p>
        </w:tc>
      </w:tr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отдела в управлении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8524</w:t>
            </w:r>
          </w:p>
        </w:tc>
      </w:tr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отдела в комитете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8524</w:t>
            </w:r>
          </w:p>
        </w:tc>
      </w:tr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Заместитель начальника отделом в управлении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7839</w:t>
            </w:r>
          </w:p>
        </w:tc>
      </w:tr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Заместитель начальника отдела в комитете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7839</w:t>
            </w:r>
          </w:p>
        </w:tc>
      </w:tr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лавный архитектор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7576</w:t>
            </w:r>
          </w:p>
        </w:tc>
      </w:tr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нсультант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6869</w:t>
            </w:r>
          </w:p>
        </w:tc>
      </w:tr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Заместитель главного архитектор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6394</w:t>
            </w:r>
          </w:p>
        </w:tc>
      </w:tr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омощник руководителя администрации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7576</w:t>
            </w:r>
          </w:p>
        </w:tc>
      </w:tr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Заведующий сектором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7576</w:t>
            </w:r>
          </w:p>
        </w:tc>
      </w:tr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лавный специалист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6394</w:t>
            </w:r>
          </w:p>
        </w:tc>
      </w:tr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едущий специалист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5447</w:t>
            </w:r>
          </w:p>
        </w:tc>
      </w:tr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пециалист 1 категории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4736</w:t>
            </w:r>
          </w:p>
        </w:tc>
      </w:tr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пециалист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3556</w:t>
            </w:r>
          </w:p>
        </w:tc>
      </w:tr>
    </w:tbl>
    <w:p>
      <w:pPr>
        <w:pStyle w:val="Normal"/>
        <w:overflowPunct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________________________________________________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uppressAutoHyphens w:val="true"/>
      <w:autoSpaceDE w:val="false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9:55:00Z</dcterms:created>
  <dc:creator>Alex</dc:creator>
  <dc:description/>
  <cp:keywords/>
  <dc:language>en-US</dc:language>
  <cp:lastModifiedBy>Кузнецова</cp:lastModifiedBy>
  <cp:lastPrinted>2022-08-17T12:31:00Z</cp:lastPrinted>
  <dcterms:modified xsi:type="dcterms:W3CDTF">2022-08-17T09:58:00Z</dcterms:modified>
  <cp:revision>3</cp:revision>
  <dc:subject/>
  <dc:title>Лист согласования</dc:title>
</cp:coreProperties>
</file>