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7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муниципальной служб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МО МР «Печора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ЖЕМЕСЯЧНОЙ НАДБАВКИ К ДОЛЖНОСТНОМУ ОКЛА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КЛАССНЫЙ ЧИН</w:t>
      </w:r>
    </w:p>
    <w:p>
      <w:pPr>
        <w:pStyle w:val="Normal"/>
        <w:spacing w:lineRule="auto" w:line="276" w:before="0" w:after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7"/>
        <w:gridCol w:w="2818"/>
      </w:tblGrid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ассный чи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мер ежемесячной надбавки (в рублях)</w:t>
            </w:r>
          </w:p>
        </w:tc>
      </w:tr>
      <w:tr>
        <w:trPr>
          <w:trHeight w:val="289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тельный муниципальный советник 1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79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тельный муниципальный советник 2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552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йствительный муниципальный советник 3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317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советник 1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3082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советник 2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844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советник 3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61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ник муниципальной службы 1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370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ник муниципальной службы 2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2134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ветник муниципальной службы 3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897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ферент муниципальной службы 1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778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ферент муниципальной службы 2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664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ферент муниципальной службы 3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544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ретарь муниципальной службы 1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425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ретарь муниципальной службы 2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306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кретарь муниципальной службы 3 клас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119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».</w:t>
      </w:r>
    </w:p>
    <w:p>
      <w:pPr>
        <w:pStyle w:val="Normal"/>
        <w:overflowPunct w:val="false"/>
        <w:autoSpaceDE w:val="false"/>
        <w:jc w:val="right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57:00Z</dcterms:created>
  <dc:creator>Alex</dc:creator>
  <dc:description/>
  <cp:keywords/>
  <dc:language>en-US</dc:language>
  <cp:lastModifiedBy>Кузнецова</cp:lastModifiedBy>
  <cp:lastPrinted>2022-08-17T12:31:00Z</cp:lastPrinted>
  <dcterms:modified xsi:type="dcterms:W3CDTF">2022-08-17T09:58:00Z</dcterms:modified>
  <cp:revision>3</cp:revision>
  <dc:subject/>
  <dc:title>Лист согласования</dc:title>
</cp:coreProperties>
</file>