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муниципального района «Печора» от 01 декабря 2021 года №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-13/136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становлении условий оплаты труда лицам, замещающим муниципальные должности в Контрольно-счетной комиссии муниципального района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8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Указом Главы Республики Коми от 05 июля 2022 № 69 «Об увеличении денежного содержания государственных гражданских служащих Республики Коми»</w:t>
      </w:r>
      <w:r>
        <w:rPr>
          <w:rFonts w:cs="Times New Roman" w:ascii="Times New Roman" w:hAnsi="Times New Roman"/>
          <w:sz w:val="26"/>
          <w:szCs w:val="26"/>
        </w:rPr>
        <w:t xml:space="preserve"> и статьями 21, 38.1 Устава муниципального образования муниципального района «Печора»,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унктом 7.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я об установлении мер по материальному и социальному обеспечению лиц, замещающих муниципальные должности в Контрольно-счетной комиссии муниципального района «Печора»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решением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Совета муниципального района «Печора» </w:t>
      </w:r>
      <w:r>
        <w:rPr>
          <w:rFonts w:cs="Times New Roman" w:ascii="Times New Roman" w:hAnsi="Times New Roman"/>
          <w:sz w:val="26"/>
          <w:szCs w:val="26"/>
        </w:rPr>
        <w:t xml:space="preserve">от 25 февраля 2022 № 7-15/187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7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муниципального района «Печора» от 01 декабря 2021 № 7-13/136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становлении условий оплаты труда лицам, замещающим муниципальные должности в Контрольно-счетной комиссии муниципального района «Печора»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1 к решению изложить в редакции, согласно приложению 1 к настоящему реш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риложение 2 к решению изложить в редакции согласно приложению 2 к настоящему реш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Настоящее решение вступает в силу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с 01 июля 2022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подлежит официальному опубликованию.</w:t>
      </w:r>
    </w:p>
    <w:p>
      <w:pPr>
        <w:pStyle w:val="Normal"/>
        <w:tabs>
          <w:tab w:val="clear" w:pos="709"/>
          <w:tab w:val="left" w:pos="130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30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</w:rPr>
        <w:t xml:space="preserve">Глава муниципального района «Печора» -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</w:rPr>
        <w:t>руководитель администрации                                                                          В.А. Серов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</w:rPr>
        <w:t xml:space="preserve">Председатель Совета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shd w:fill="FFFFFF" w:val="clear"/>
        </w:rPr>
        <w:t>муниципального района «Печора»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iCs/>
          <w:sz w:val="26"/>
          <w:szCs w:val="26"/>
          <w:shd w:fill="FFFFFF" w:val="clear"/>
        </w:rPr>
        <w:t>Ф.И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shd w:fill="FFFFFF" w:val="clear"/>
        </w:rPr>
        <w:t>.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  <w:shd w:fill="FFFFFF" w:val="clear"/>
        </w:rPr>
        <w:t>Нен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31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27:00Z</dcterms:created>
  <dc:creator>Кузнецова</dc:creator>
  <dc:description/>
  <dc:language>en-US</dc:language>
  <cp:lastModifiedBy>Кузнецова</cp:lastModifiedBy>
  <cp:lastPrinted>2022-08-17T11:29:00Z</cp:lastPrinted>
  <dcterms:modified xsi:type="dcterms:W3CDTF">2022-08-17T09:28:00Z</dcterms:modified>
  <cp:revision>3</cp:revision>
  <dc:subject/>
  <dc:title/>
</cp:coreProperties>
</file>