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 сентября 2022 г. № 164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дготовки и утверждения местных нормативов градостроительного проектирования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одготовки и утверждения местных нормативов градостроительного проектирования муниципального образования городского поселения «Печора»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проектирования на территории 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 требования к планировочной организации и параметрам застройки муниципального образова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градостроительного проектирования городского поселения «Печора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населения городского поселения и расчетных показателей максимально допустимого уровня территориальной доступности таких объектов для населения городского поселения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о-демографического состава и плотности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Печора»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 населения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городского поселения «Печора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стные нормативы обязательны для использования, применения и соблюдения на всей территории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троль за соблюдением местных нормативов осуществляет отдел архитектуры и градостроительства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управления градостроительной деятельностью в городского поселения «Печора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ного определения параметров развития территорий городского поселения «Печора»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я пространственной организации городского поселения «Печора»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я территорий городского поселения «Печора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хранения индивидуальных особенностей городского посел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муниципального образования городского поселения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ложения о подготовке местных нормативов градостроительного проектирования вносятся главе администрации МР «Печора» отделом архитектуры и градостроительства администрации МР «Печора», заинтересованными лиц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администрации МР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действующих местных норматива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одготовке проектов местных нормативов принимаются главой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лава администрации) путем принятия постановления, подготавливаемым отделом архитектуры и градостроитель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7. Финансирование подготовки проектов местных нормативов осуществляется в установленном порядке из средств бюджета городского поселения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тдел архитектуры и градостроительства в тридцатидневный срок представляет главе администрации разработанный проект местных нормативов на рассмотрение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Глава администрации в течение 30 дней со дня представления ему проекта местных нормативов принимает решение о направлении указанного проекта на утверждение в Совет городского поселения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роект местных нормативов размещается на официальном сайте администрации МР «Печора» в сети «Интернет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choraonline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публикуется в Информационном вестнике Совета и администрации муниципального района «Печора» не менее чем за два месяца до их утверждения. Ответственный за размещение – отдел информационных технологий администрации МР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Местные нормативы размещаются отделом архитектуры и градостроительства в федеральной государственной информационной системе территориального планирования в срок, не превышающий пяти дней со дня утверждения их Советом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 в шестимесячный срок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6D503408EB374BD1B6668C8578B36D583FD19931CEF6033E84AAFB3EF5F02EA2D48E12417140243F2FBvBZ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41:00Z</dcterms:created>
  <dc:creator>Мартыненко Светлана Модестовна</dc:creator>
  <dc:description/>
  <cp:keywords/>
  <dc:language>en-US</dc:language>
  <cp:lastModifiedBy>Пользователь</cp:lastModifiedBy>
  <cp:lastPrinted>2022-09-09T11:01:00Z</cp:lastPrinted>
  <dcterms:modified xsi:type="dcterms:W3CDTF">2022-09-09T08:01:00Z</dcterms:modified>
  <cp:revision>8</cp:revision>
  <dc:subject/>
  <dc:title/>
</cp:coreProperties>
</file>