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12  </w:t>
            </w:r>
            <w:r>
              <w:rPr>
                <w:sz w:val="28"/>
                <w:szCs w:val="28"/>
                <w:u w:val="single"/>
              </w:rPr>
              <w:t>сентября   20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№ </w:t>
            </w:r>
            <w:r>
              <w:rPr>
                <w:bCs/>
                <w:szCs w:val="26"/>
              </w:rPr>
              <w:t xml:space="preserve">169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муниципальной собственности муниципального образования или, государственная собственность на которые не разграничена, без предоставления земельных участков и установления сервитута, публичного сервитута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муниципального образования или, государственная собственность на которые не разграничена, без предоставления земельных участков и установления сервитута, публичного сервитута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муниципального образования или, государственная собственность на которые не разграничена, без предоставления земельных участков и установления сервитута, публичного сервитута»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8"/>
          <w:szCs w:val="28"/>
        </w:rPr>
        <w:t>руководитель администрации                                                        В. А. Серов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2-09-12T12:48:00Z</cp:lastPrinted>
  <dcterms:modified xsi:type="dcterms:W3CDTF">2022-09-12T09:48:00Z</dcterms:modified>
  <cp:revision>82</cp:revision>
  <dc:subject/>
  <dc:title/>
</cp:coreProperties>
</file>