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09"/>
        <w:gridCol w:w="4084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О внесении изменений в решение Совета муниципального района «Печора»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от 27 марта 2018 года № 6-23/255 «Об утверждении Перечня основных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и индивидуальных показателей, характеризующих эффективность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и результативность деятельности главы муниципального района «Печора» - руководителя администрации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Федеральным законом от 6 октября 2003 года                         № 131-ФЗ «Об общих принципах организации местного самоуправления в Российской Федерации», Постановлением Правительства Республики Коми от 10 июля 2014 года № 278 «О проведении оценки деятельности глав (руководителей) администраций муниципальных образований городских округов и муниципальных районов в Республике Коми»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color w:val="000000"/>
          <w:sz w:val="26"/>
          <w:szCs w:val="26"/>
        </w:rPr>
        <w:t>р е ш и л: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в решение Совета муниципального района «Печора» от  27 марта 2018 года № 6-23/255 «Об утверждении Перечня основных и индивидуальных показателей, характеризующих эффективность и результативность деятельности главы муниципального района «Печора»  – руководителя администрации» следующие изменен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Приложение 2 к решению 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, положение подпункта 1.1. пункта 1 настоящего решения вступает в силу с 1 января 2023 года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 -</w:t>
      </w:r>
    </w:p>
    <w:p>
      <w:pPr>
        <w:pStyle w:val="Normal"/>
        <w:rPr/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                                                             Ф.И. Ненах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 сентября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20/239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22:00Z</dcterms:created>
  <dc:creator>Orgotdel</dc:creator>
  <dc:description/>
  <cp:keywords/>
  <dc:language>en-US</dc:language>
  <cp:lastModifiedBy>Кузнецова</cp:lastModifiedBy>
  <cp:lastPrinted>2022-09-29T12:13:00Z</cp:lastPrinted>
  <dcterms:modified xsi:type="dcterms:W3CDTF">2022-09-29T09:14:00Z</dcterms:modified>
  <cp:revision>3</cp:revision>
  <dc:subject/>
  <dc:title>  </dc:title>
</cp:coreProperties>
</file>