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03 октября 2022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  № </w:t>
            </w:r>
            <w:r>
              <w:rPr>
                <w:szCs w:val="26"/>
              </w:rPr>
              <w:t>667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3301001:202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 xml:space="preserve">1.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3301001:202, площадью 39 803,0 кв. м., местоположение: Республика Коми, г. Печора, п. Чикшино, категория земель – земли населенных пунктов, виды разрешенного использования: </w:t>
      </w:r>
      <w:r>
        <w:rPr>
          <w:bCs/>
          <w:szCs w:val="26"/>
        </w:rPr>
        <w:t>для обустройства площадки для хранения материалов, предназначенных для строительства объекта «Система магистральных газопроводов «Бованенково-Ухта».</w:t>
      </w:r>
      <w:r>
        <w:rPr>
          <w:szCs w:val="26"/>
        </w:rPr>
        <w:t>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2 ноября 2022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547"/>
        <w:jc w:val="both"/>
        <w:rPr>
          <w:b/>
          <w:b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146 603 (сто сорок шесть тысяч шестьсот три) рубля 00 копеек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29 320 (двадцать девять тысяч триста двадцать) рублей 6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szCs w:val="26"/>
        </w:rPr>
        <w:t>Получатель: Управление финансов муниципального района «Печора» (КУМС МР «Печора») ИНН 1105019995,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3301001:202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6"/>
        </w:rPr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4 398 (четыре тысячи триста девяносто восемь) рублей 09 копеек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в газете «Печорское время» и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нформацию о результатах аукциона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  <w:u w:val="single"/>
        </w:rPr>
        <w:t>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0" w:name="_Hlk111018316"/>
      <w:r>
        <w:rPr>
          <w:szCs w:val="26"/>
        </w:rPr>
        <w:t xml:space="preserve">разместить информацию о результатах аукциона </w:t>
      </w:r>
      <w:bookmarkEnd w:id="0"/>
      <w:r>
        <w:rPr>
          <w:szCs w:val="26"/>
        </w:rPr>
        <w:t xml:space="preserve">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два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В.А. Серов</w:t>
      </w:r>
    </w:p>
    <w:p>
      <w:pPr>
        <w:pStyle w:val="Normal"/>
        <w:tabs>
          <w:tab w:val="clear" w:pos="720"/>
          <w:tab w:val="left" w:pos="8490" w:leader="none"/>
        </w:tabs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2-09-30T13:00:00Z</cp:lastPrinted>
  <dcterms:modified xsi:type="dcterms:W3CDTF">2022-10-04T11:54:00Z</dcterms:modified>
  <cp:revision>45</cp:revision>
  <dc:subject/>
  <dc:title>«Печора кар да ас улц босьтцм юкцн»</dc:title>
</cp:coreProperties>
</file>