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1   января 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21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3"/>
      </w:tblGrid>
      <w:tr>
        <w:trPr>
          <w:trHeight w:val="918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рганизации мероприятий межпоселенческого характера по охране окружающей среды на территории МО МР «Печора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. 2 ст. 27  Водного кодекса Российской Федерации, п. 1 ст. 8 Федерального закона от 24.06.1998 № 89-ФЗ «Об отходах производства и потребления», п. 1 ст. 7 Федерального закона 10.01.2002 № 7-ФЗ «Об охране окружающей среды», п. 9 ст. 15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б организации мероприятий межпоселенческого характера по охране окружающей среды на территории муниципального образования муниципального района «Печор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rPr>
          <w:rFonts w:eastAsia="Batang;바탕"/>
          <w:bCs/>
          <w:sz w:val="26"/>
          <w:szCs w:val="26"/>
        </w:rPr>
      </w:pPr>
      <w:r>
        <w:rPr>
          <w:rFonts w:eastAsia="Batang;바탕"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10-14T12:09:00Z</cp:lastPrinted>
  <dcterms:modified xsi:type="dcterms:W3CDTF">2022-10-14T09:09:00Z</dcterms:modified>
  <cp:revision>131</cp:revision>
  <dc:subject/>
  <dc:title/>
</cp:coreProperties>
</file>