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14   октября  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№  </w:t>
            </w:r>
            <w:r>
              <w:rPr>
                <w:bCs/>
                <w:szCs w:val="26"/>
              </w:rPr>
              <w:t>2037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06.10.2017 г.                 № 1204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. Внести в постановление администрации  МР «Печора» от 06.10.2017г. № 1204 «Об утверждении перечня муниципальных программ МО ГП «Печора» следующие изменения: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1. Приложение  к постановлению изложить в  редакции согласно приложению к настоящему постановлению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7"/>
        <w:gridCol w:w="3197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руководитель  администраци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01:00Z</dcterms:created>
  <dc:creator>User</dc:creator>
  <dc:description/>
  <cp:keywords/>
  <dc:language>en-US</dc:language>
  <cp:lastModifiedBy>Пользователь</cp:lastModifiedBy>
  <cp:lastPrinted>2022-10-18T09:31:00Z</cp:lastPrinted>
  <dcterms:modified xsi:type="dcterms:W3CDTF">2022-10-18T06:31:00Z</dcterms:modified>
  <cp:revision>15</cp:revision>
  <dc:subject/>
  <dc:title/>
</cp:coreProperties>
</file>