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15-р</w:t>
      </w:r>
      <w:r>
        <w:rPr>
          <w:sz w:val="24"/>
          <w:szCs w:val="24"/>
        </w:rPr>
        <w:t xml:space="preserve">, от  «20»  октя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</w:t>
      </w:r>
      <w:bookmarkStart w:id="0" w:name="_Hlk116995667"/>
      <w:r>
        <w:rPr>
          <w:sz w:val="24"/>
          <w:szCs w:val="24"/>
        </w:rPr>
        <w:t xml:space="preserve">Нежилое здание – материальный склад, </w:t>
      </w:r>
      <w:bookmarkStart w:id="1" w:name="_Hlk116995559"/>
      <w:r>
        <w:rPr>
          <w:sz w:val="24"/>
          <w:szCs w:val="24"/>
        </w:rPr>
        <w:t>кадастровый номер 11:12:1701008:1206, общей площадью 360,6 кв.м., одновременно с земельным участком, кадастровый номер 11:12:1701008:1482, общей площадью 846 кв.м., расположенные по адресу: Российская Федерация, Республика Коми, МР «Печора», ГП «Печора», г.Печора, ул.Ленинградская, д.2Б, корп.1</w:t>
      </w:r>
      <w:bookmarkEnd w:id="1"/>
      <w:r>
        <w:rPr>
          <w:sz w:val="24"/>
          <w:szCs w:val="24"/>
        </w:rPr>
        <w:t>.</w:t>
      </w:r>
      <w:bookmarkEnd w:id="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188 000</w:t>
      </w:r>
      <w:r>
        <w:rPr>
          <w:sz w:val="24"/>
          <w:szCs w:val="24"/>
        </w:rPr>
        <w:t xml:space="preserve"> руб. (с учетом НДС), в т.ч. цена здания 142 000 руб. (с учетом НДС), цена земельного участка – 46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9 4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37 600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7 октя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2 ноября 2022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8 ноября 2022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9 ноября 2022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2" w:name="_Hlk117076056"/>
      <w:bookmarkEnd w:id="2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3" w:name="_Hlk117076056"/>
      <w:bookmarkEnd w:id="3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</w:rPr>
      </w:pPr>
      <w:bookmarkStart w:id="4" w:name="_Hlk117262195"/>
      <w:bookmarkEnd w:id="4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5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End w:id="5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6" w:name="_Hlk117262195"/>
      <w:bookmarkStart w:id="7" w:name="_Hlk117262195"/>
      <w:bookmarkEnd w:id="7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0-21T16:32:00Z</cp:lastPrinted>
  <dcterms:modified xsi:type="dcterms:W3CDTF">2022-10-25T08:28:00Z</dcterms:modified>
  <cp:revision>14</cp:revision>
  <dc:subject/>
  <dc:title/>
</cp:coreProperties>
</file>