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24  октября  2022 г. № 715 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Дню памяти жертв политических репрессий</w:t>
        <w:br/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щение главы муниципального района  «Печора» - руководителя администрации в СМ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-3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ведении мероприятий, посвященных Дню памяти жертв политических репрессий, председателей/руководителей общественных организаций, осуществляющих свою деятельность на территории муниципального района «Печора» 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«Памятные знаки Печор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0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</w:rPr>
              <w:t>Познавательная программа «Река времен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 Региональные Афанасьевские чтения «Печорскому мосту – 80 лет» (совместно с Печорским отделением </w:t>
            </w:r>
            <w:r>
              <w:rPr>
                <w:sz w:val="24"/>
                <w:szCs w:val="24"/>
              </w:rPr>
              <w:t>«Российское историко-просветительское и правозащитное общество «Мемориал»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0 в 14.3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И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вательная программа «Плененные муз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10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Митинг </w:t>
            </w:r>
            <w:r>
              <w:rPr>
                <w:sz w:val="24"/>
                <w:szCs w:val="24"/>
              </w:rPr>
              <w:t>«Чтобы помнил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.10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овня Новомученников и Исповедников Российск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бзор «Память сильнее времен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31.10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</w:t>
            </w:r>
          </w:p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sz w:val="24"/>
                <w:szCs w:val="24"/>
              </w:rPr>
              <w:t>ул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тровского, 49</w:t>
            </w:r>
            <w:r>
              <w:rPr>
                <w:b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уроки литературы, истории, классные часы, уроки памяти, посвящённые Дню памяти жертв политических репресс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«Там, где память, там слеза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10 в 11.0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Чикши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Митинг «Да не иссякнет памяти рек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0 в 13.0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джер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-час «Учитель, историк правозащитник, редактор» (к 70-летию со дня рождения      М.Б. Рогачёв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0 в 13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 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«Не может быть забвенья» (Рассказ о судьбах репрессированных людей п. Каджером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0 в 14.0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ниги     П.И. Бартоломея «Судьба репрессированного  архитекто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0 в 15.0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«Память сильнее времен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 в 13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расный Яг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организатор - Библиотека №1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еседа «Живая Памя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3.11 в 13.3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ОШ»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рганизатор – ДК п. Кож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0:36:00Z</dcterms:created>
  <dc:creator>Customer</dc:creator>
  <dc:description/>
  <cp:keywords/>
  <dc:language>en-US</dc:language>
  <cp:lastModifiedBy>Пользователь</cp:lastModifiedBy>
  <cp:lastPrinted>2022-10-20T15:25:00Z</cp:lastPrinted>
  <dcterms:modified xsi:type="dcterms:W3CDTF">2022-10-26T06:59:00Z</dcterms:modified>
  <cp:revision>9</cp:revision>
  <dc:subject/>
  <dc:title/>
</cp:coreProperties>
</file>