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 19 октября 2022 г. № 2066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42 735 716,59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33 917 716,59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22 221 830,76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9 356 708,71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339 177,12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818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195 614 297,82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6 796 297,82 рублей, из них: Фонд содействия реформированию ЖКХ – 177 456 482,93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7 471 851,9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867 962,94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818 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 819,04 кв. метров аварийного жилищного фонда, расселением не менее 358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819,0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42 735 716,5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22 221 830,76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9 356 708,71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1 157 177,12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19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 735 716,5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221 830,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56 708,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7 177,12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60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614 297,8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456 482,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71 851,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85 962,94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819,04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109,6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81,1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25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9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819,04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Пользователь</cp:lastModifiedBy>
  <cp:lastPrinted>2022-10-20T14:07:00Z</cp:lastPrinted>
  <dcterms:modified xsi:type="dcterms:W3CDTF">2022-10-24T08:54:00Z</dcterms:modified>
  <cp:revision>1196</cp:revision>
  <dc:subject/>
  <dc:title/>
</cp:coreProperties>
</file>