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</w:t>
      </w:r>
      <w:r>
        <w:rPr>
          <w:szCs w:val="26"/>
        </w:rPr>
        <w:t>от  21 октября 2022  № 2115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>от «28» сентября 2018  № 110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ров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глава муниципального района - руководитель администрации муниципального района «Печора» (председател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ения финансов муниципального района «Печора» (секретар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нников В.Е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ц Э.Э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начальник управления образования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тапова К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начальник управления культуры и туризма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тисова О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ирокая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отдела экономики и инвестиций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председатель комитета по управлению муниципальной собственностью муниципального района «Печора»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7:00Z</dcterms:created>
  <dc:creator>Customer</dc:creator>
  <dc:description/>
  <cp:keywords/>
  <dc:language>en-US</dc:language>
  <cp:lastModifiedBy>Пользователь</cp:lastModifiedBy>
  <cp:lastPrinted>2022-10-21T16:08:00Z</cp:lastPrinted>
  <dcterms:modified xsi:type="dcterms:W3CDTF">2022-10-21T13:08:00Z</dcterms:modified>
  <cp:revision>166</cp:revision>
  <dc:subject/>
  <dc:title/>
</cp:coreProperties>
</file>