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szCs w:val="26"/>
        </w:rPr>
        <w:t xml:space="preserve">Приложение 1 </w:t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  <w:t xml:space="preserve">к распоряжению администрации МР «Печора» </w:t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т 09.02.2023 №  78-р</w:t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ind w:hanging="180"/>
        <w:jc w:val="center"/>
        <w:rPr>
          <w:szCs w:val="26"/>
        </w:rPr>
      </w:pPr>
      <w:r>
        <w:rPr>
          <w:szCs w:val="26"/>
        </w:rPr>
        <w:t xml:space="preserve">Состав </w:t>
      </w:r>
    </w:p>
    <w:p>
      <w:pPr>
        <w:pStyle w:val="Normal"/>
        <w:spacing w:lineRule="auto" w:line="276"/>
        <w:ind w:hanging="180"/>
        <w:jc w:val="center"/>
        <w:rPr>
          <w:rFonts w:cs="Courier New"/>
          <w:szCs w:val="26"/>
        </w:rPr>
      </w:pPr>
      <w:r>
        <w:rPr>
          <w:szCs w:val="26"/>
        </w:rPr>
        <w:t>Координационного совета по малому и среднему предпринимательству</w:t>
      </w:r>
    </w:p>
    <w:p>
      <w:pPr>
        <w:pStyle w:val="Normal"/>
        <w:spacing w:lineRule="auto" w:line="276"/>
        <w:ind w:hanging="180"/>
        <w:jc w:val="center"/>
        <w:rPr>
          <w:rFonts w:cs="Courier New"/>
          <w:szCs w:val="26"/>
        </w:rPr>
      </w:pPr>
      <w:r>
        <w:rPr>
          <w:rFonts w:cs="Courier New"/>
          <w:szCs w:val="26"/>
        </w:rPr>
        <w:t xml:space="preserve">муниципального образования муниципального района «Печора» </w:t>
      </w:r>
    </w:p>
    <w:p>
      <w:pPr>
        <w:pStyle w:val="Normal"/>
        <w:spacing w:lineRule="auto" w:line="276"/>
        <w:ind w:hanging="180"/>
        <w:jc w:val="center"/>
        <w:rPr>
          <w:rFonts w:cs="Courier New"/>
          <w:szCs w:val="26"/>
        </w:rPr>
      </w:pPr>
      <w:r>
        <w:rPr>
          <w:rFonts w:cs="Courier New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6840"/>
      </w:tblGrid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 xml:space="preserve">Серов В.А.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глава администрации муниципального района «Печора» - руководитель администрации, председатель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Cs w:val="26"/>
                <w:lang w:eastAsia="en-US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Широкая О.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- начальник отдела экономики и инвестиций, секретарь; 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Члены совета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Cs w:val="26"/>
                <w:lang w:eastAsia="en-US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 xml:space="preserve">Коньков Г.К. </w:t>
            </w:r>
          </w:p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индивидуальный предприниматель, депутат Совета МО МР «Печора»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 xml:space="preserve">Крамарь И.В.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индивидуальный предприниматель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Курашов О.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индивидуальный предприниматель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 xml:space="preserve">Липитан Н.В.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директор ООО «Типография», общественный помощник Сенатора РФ от Республики Коми, эксперт ОФН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Овчинникова И.Б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директор ООО «Чистюля»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Половой В.В.</w:t>
            </w:r>
          </w:p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индивидуальный предприниматель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 xml:space="preserve">Родинцев И.И.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rFonts w:cs="Courier New"/>
                <w:szCs w:val="26"/>
              </w:rPr>
            </w:pPr>
            <w:r>
              <w:rPr>
                <w:szCs w:val="26"/>
              </w:rPr>
              <w:t>- индивидуальный предприниматель, депутат Совета МО МР «Печора»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Солякова Е.Ф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директор ГУ РК «ЦЗН города Печоры»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Тропина Ю.Н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генеральный директор ООО «Современная медицинская клиника»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Черных А.В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  <w:t>- индивидуальный предприниматель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Шостак М.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Cs w:val="26"/>
              </w:rPr>
            </w:pPr>
            <w:r>
              <w:rPr>
                <w:rFonts w:cs="Courier New"/>
                <w:szCs w:val="26"/>
              </w:rPr>
              <w:t>- индивидуальный предприниматель (по согласованию);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Шутов О.И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rFonts w:cs="Courier New"/>
                <w:szCs w:val="26"/>
              </w:rPr>
            </w:pPr>
            <w:r>
              <w:rPr>
                <w:szCs w:val="26"/>
              </w:rPr>
              <w:t>- индивидуальный предприниматель (по согласованию).</w:t>
            </w:r>
          </w:p>
        </w:tc>
      </w:tr>
      <w:tr>
        <w:trPr/>
        <w:tc>
          <w:tcPr>
            <w:tcW w:w="273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Cs w:val="26"/>
                <w:lang w:eastAsia="en-US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  <w:t>___________________________</w:t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right"/>
        <w:rPr/>
      </w:pPr>
      <w:r>
        <w:rPr>
          <w:szCs w:val="26"/>
        </w:rPr>
        <w:t xml:space="preserve">Приложение 2 </w:t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  <w:t xml:space="preserve">к распоряжению администрации МР «Печора» </w:t>
      </w:r>
    </w:p>
    <w:p>
      <w:pPr>
        <w:pStyle w:val="Normal"/>
        <w:spacing w:lineRule="auto" w:line="276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т  09.02.2023 №  78-р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  <w:t>Положение о Координационном совете по малому и среднему предпринимательству МО МР «Печора»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  <w:t>1. Общие положения</w:t>
      </w:r>
    </w:p>
    <w:p>
      <w:pPr>
        <w:pStyle w:val="ConsPlusNormal"/>
        <w:spacing w:lineRule="auto" w:line="276" w:before="22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Координационный совет создан в соответствии со статьями 11 и 13 Федерального закона от 24.07.2007 № 209-ФЗ «О развитии малого и среднего предпринимательства в Российской Федерации» и в своей деятельности руководствуется федеральным законодательством, республиканским законодательством, муниципальными  нормативными правовыми актами МО МР «Печора», а также настоящим Положение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Координационный совет по малому и среднему предпринимательству МО МР «Печора» </w:t>
      </w:r>
      <w:r>
        <w:rPr>
          <w:rFonts w:cs="Times New Roman" w:ascii="Times New Roman" w:hAnsi="Times New Roman"/>
          <w:color w:val="0D0D0D"/>
          <w:sz w:val="26"/>
          <w:szCs w:val="26"/>
        </w:rPr>
        <w:t>(далее –  Координационный совет)</w:t>
      </w:r>
      <w:r>
        <w:rPr>
          <w:rFonts w:cs="Times New Roman" w:ascii="Times New Roman" w:hAnsi="Times New Roman"/>
          <w:sz w:val="26"/>
          <w:szCs w:val="26"/>
        </w:rPr>
        <w:t xml:space="preserve"> является постоянно действующим совещательным органом, 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созданным для эффективного взаимодействия администрации муниципального района «Печора» и субъектов малого и среднего предпринимательства по вопросам деятельности, поддержки и развития малого и среднего предпринимательства на территории МО МР «Печора», а также для </w:t>
      </w:r>
      <w:r>
        <w:rPr>
          <w:rFonts w:cs="Times New Roman" w:ascii="Times New Roman" w:hAnsi="Times New Roman"/>
          <w:sz w:val="26"/>
          <w:szCs w:val="26"/>
        </w:rPr>
        <w:t>выработки согласованных решений и действий в отношении малого и среднего бизнеса и осуществления единой политики в области развития малого и среднего предпринимательства на территории МО МР «Печора»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Координационный совет осуществляет свою деятельность в целях содействия развитию малого и среднего предпринимательства</w:t>
      </w:r>
      <w:r>
        <w:rPr>
          <w:sz w:val="26"/>
          <w:szCs w:val="26"/>
        </w:rPr>
        <w:t xml:space="preserve"> на территории МО МР «Печора»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Решения Координационного совета носят рекомендательный характер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  <w:t>2. Основные задачи Координационного совета</w:t>
      </w:r>
    </w:p>
    <w:p>
      <w:pPr>
        <w:pStyle w:val="Normal"/>
        <w:spacing w:lineRule="auto" w:line="276"/>
        <w:ind w:firstLine="708"/>
        <w:jc w:val="both"/>
        <w:rPr>
          <w:color w:val="0D0D0D"/>
          <w:szCs w:val="26"/>
        </w:rPr>
      </w:pPr>
      <w:r>
        <w:rPr>
          <w:szCs w:val="26"/>
        </w:rPr>
        <w:t>2.1.</w:t>
      </w:r>
      <w:r>
        <w:rPr>
          <w:color w:val="0D0D0D"/>
          <w:szCs w:val="26"/>
        </w:rPr>
        <w:t xml:space="preserve"> Анализ состояния и тенденции развития предпринимательства в МО МР «Печора».</w:t>
      </w:r>
    </w:p>
    <w:p>
      <w:pPr>
        <w:pStyle w:val="Normal"/>
        <w:spacing w:lineRule="auto" w:line="276"/>
        <w:ind w:firstLine="708"/>
        <w:jc w:val="both"/>
        <w:rPr>
          <w:color w:val="0D0D0D"/>
          <w:szCs w:val="26"/>
        </w:rPr>
      </w:pPr>
      <w:r>
        <w:rPr>
          <w:color w:val="0D0D0D"/>
          <w:szCs w:val="26"/>
        </w:rPr>
        <w:t>2.2. Активизация поддержки малого и среднего предпринимательства, в том числе со стороны администрации МР «Печора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D0D0D"/>
          <w:szCs w:val="26"/>
        </w:rPr>
        <w:t xml:space="preserve">2.3. Разработка предложений по устранению административных барьеров в вопросах создания и развития субъектов малого и среднего предпринимательства.  </w:t>
      </w:r>
    </w:p>
    <w:p>
      <w:pPr>
        <w:pStyle w:val="Normal"/>
        <w:spacing w:lineRule="auto" w:line="276"/>
        <w:ind w:firstLine="708"/>
        <w:jc w:val="both"/>
        <w:rPr>
          <w:color w:val="0D0D0D"/>
          <w:szCs w:val="26"/>
        </w:rPr>
      </w:pPr>
      <w:r>
        <w:rPr>
          <w:color w:val="0D0D0D"/>
          <w:szCs w:val="26"/>
        </w:rPr>
        <w:t xml:space="preserve">2.4. Разработка предложений и рекомендаций администрации МР «Печора» с целью создания и совершенствования правовой базы, регулирующей отношения  области малого и среднего предпринимательства, содействия его развитию, стимулирования инвестиционной активности малого и среднего  предпринимательства в производственной сфере.   </w:t>
      </w:r>
    </w:p>
    <w:p>
      <w:pPr>
        <w:pStyle w:val="Normal"/>
        <w:spacing w:lineRule="auto" w:line="276"/>
        <w:ind w:firstLine="708"/>
        <w:jc w:val="both"/>
        <w:rPr>
          <w:color w:val="0D0D0D"/>
          <w:szCs w:val="26"/>
        </w:rPr>
      </w:pPr>
      <w:r>
        <w:rPr>
          <w:color w:val="0D0D0D"/>
          <w:szCs w:val="26"/>
        </w:rPr>
        <w:t>2.5. Определение общей концепции развития малого и среднего предпринимательства с учетом экономических и политических особенностей и интересов МР «Печора», перспективных планов развития региона, возможностей привлечения инвестиц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D0D0D"/>
          <w:szCs w:val="26"/>
        </w:rPr>
        <w:t xml:space="preserve">2.6. Доведение до органов исполнительной власти проблем малого и среднего предпринимательства. </w:t>
      </w:r>
    </w:p>
    <w:p>
      <w:pPr>
        <w:pStyle w:val="Normal"/>
        <w:spacing w:lineRule="auto" w:line="276"/>
        <w:ind w:firstLine="708"/>
        <w:jc w:val="both"/>
        <w:rPr>
          <w:color w:val="0D0D0D"/>
          <w:szCs w:val="26"/>
        </w:rPr>
      </w:pPr>
      <w:r>
        <w:rPr>
          <w:color w:val="0D0D0D"/>
          <w:szCs w:val="26"/>
        </w:rPr>
        <w:t>2.7. Рассмотрение проектов нормативных правовых актов МО МР «Печора»,  затрагивающих вопросы осуществления предпринимательской и иной экономической деятельности в рамках взаимодействия с администрацией муниципального района «Печора» при проведении процедуры оценки регулирующего воздействия проектов муниципальных нормативных правовых актов и экспертизы муниципальных нормативных правовых актов.</w:t>
      </w:r>
    </w:p>
    <w:p>
      <w:pPr>
        <w:pStyle w:val="Normal"/>
        <w:spacing w:lineRule="auto" w:line="276"/>
        <w:ind w:firstLine="708"/>
        <w:jc w:val="both"/>
        <w:rPr>
          <w:color w:val="0D0D0D"/>
          <w:szCs w:val="26"/>
        </w:rPr>
      </w:pPr>
      <w:r>
        <w:rPr>
          <w:color w:val="0D0D0D"/>
          <w:szCs w:val="26"/>
        </w:rPr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  <w:t>3. Основные функции Координационного совета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D0D0D"/>
          <w:szCs w:val="26"/>
        </w:rPr>
        <w:t>3.1. Взаимодействие с органами государственной власти Республики Коми, органами местного самоуправления МО МР «Печора», а также с организациями по вопросам, относящимся к малому и среднему предпринимательств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D0D0D"/>
          <w:szCs w:val="26"/>
        </w:rPr>
        <w:t>3.2. Участие в процессе совещаний и консультаций с органами местного самоуправления МО МР «Печора» по принятию и реализации согласованных решений в области малого и среднего предпринимательст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D0D0D"/>
          <w:szCs w:val="26"/>
        </w:rPr>
        <w:t>3.3. Разработка, рассмотрение и согласование предложений по вопросам развития малого и среднего предпринимательства на территории МО МР «Печора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D0D0D"/>
          <w:szCs w:val="26"/>
        </w:rPr>
        <w:t>3.4. Взаимодействие с администрацией муниципального района «Печора» при проведении процедуры оценки регулирующего воздействия проектов муниципальных нормативных правовых актов и экспертизы муниципальных нормативных правовых актов».</w:t>
      </w:r>
    </w:p>
    <w:p>
      <w:pPr>
        <w:pStyle w:val="Normal"/>
        <w:spacing w:lineRule="auto" w:line="276"/>
        <w:ind w:firstLine="708"/>
        <w:jc w:val="both"/>
        <w:rPr>
          <w:color w:val="0D0D0D"/>
          <w:szCs w:val="26"/>
        </w:rPr>
      </w:pPr>
      <w:r>
        <w:rPr>
          <w:color w:val="0D0D0D"/>
          <w:szCs w:val="26"/>
        </w:rPr>
        <w:t>3.5. Предоставление методической, информационной, консультационной поддержки субъектам малого и среднего предпринимательст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D0D0D"/>
          <w:szCs w:val="26"/>
        </w:rPr>
        <w:t xml:space="preserve">3.6. Анализ  финансовых, экономических, социальных и иных показателей развития малого и среднего предпринимательства и эффективности применения мер по его поддержке, прогноз развития малого и среднего предпринимательства МО МР «Печора», в рамках своих полномочий.   </w:t>
      </w:r>
    </w:p>
    <w:p>
      <w:pPr>
        <w:pStyle w:val="Normal"/>
        <w:spacing w:lineRule="auto" w:line="276"/>
        <w:jc w:val="center"/>
        <w:rPr>
          <w:color w:val="0D0D0D"/>
          <w:szCs w:val="26"/>
        </w:rPr>
      </w:pPr>
      <w:r>
        <w:rPr>
          <w:color w:val="0D0D0D"/>
          <w:szCs w:val="26"/>
        </w:rPr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  <w:t>4. Права и обязанности Координационного совета</w:t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6"/>
        </w:rPr>
        <w:t>4.1. Запрашивать и получать от органов местного самоуправления МО МР «Печора», контролирующих, надзорных, правоохранительных органов, предприятий, учреждений, организаций и предпринимателей информацию, необходимую для выполнения задач и функций Координационного совет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6"/>
        </w:rPr>
        <w:t>4.2. Привлекать для участия в работе Координационного совета представителей органов местного самоуправления, контролирующих, надзорных, правоохранительных органов, а также научных учреждений, независимых экспертов;</w:t>
      </w:r>
    </w:p>
    <w:p>
      <w:pPr>
        <w:pStyle w:val="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 xml:space="preserve">4.3. Вносить в установленном порядке предложения по вопросам малого и среднего предпринимательства на рассмотрение главе МР «Печора» - руководителю администрации, председателю Совета МР «Печора», председателю Совета ГП «Печора». </w:t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  <w:t>5. Организация деятельности Координационного совета</w:t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szCs w:val="26"/>
        </w:rPr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 xml:space="preserve">5.1. Координационный совет осуществляет свою деятельность в соответствии с планом работы на год, который принимается на заседании Координационного совета и утверждаются председателем в первом квартале текущего года. 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5.2. В состав Координационного совета входят: председатель Координационного совета, заместитель председателя Координационного совета, секретарь Координационного совета и члены Координационного совета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5.3. Председателем Координационного совета является глава муниципального района «Печора – руководитель администрации, заместителем председателя – заместитель руководителя администрации муниципального района «Печора», курирующий вопросы экономики. Секретарем Координационного совета является начальник отдела экономики и инвестиций администрации муниципального района «Печора». 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color w:val="0D0D0D"/>
          <w:sz w:val="26"/>
          <w:szCs w:val="26"/>
        </w:rPr>
        <w:tab/>
      </w:r>
      <w:r>
        <w:rPr>
          <w:rFonts w:cs="Times New Roman" w:ascii="Times New Roman" w:hAnsi="Times New Roman"/>
          <w:color w:val="0D0D0D"/>
          <w:sz w:val="26"/>
          <w:szCs w:val="26"/>
        </w:rPr>
        <w:t>5.4. Членами Координационного совета могут быть: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- субъекты малого и среднего предпринимательства;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>- самозанятые граждане;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ab/>
        <w:t>- представители некоммерческих организаций, выражающих интересы субъектов малого и среднего предпринимательства;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ab/>
        <w:t>- представители общественных и деловых объединений, бизнес-сообществ, иных организаций, осуществляющих свою деятельность на территории МО МР «Печора»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ab/>
        <w:t>5.5. Состав Координационного совета утверждается распоряжением администрации муниципального района «Печора» и подлежит актуализации по мере необходимости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ab/>
        <w:t xml:space="preserve">5.6. Включение в состав Координационного совета и исключение из состава  Координационного совета осуществляется: 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ab/>
        <w:t>- на заявительной основе в письменном виде от</w:t>
      </w:r>
      <w:r>
        <w:rPr>
          <w:color w:val="0D0D0D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sz w:val="26"/>
          <w:szCs w:val="26"/>
        </w:rPr>
        <w:t>субъектов малого и среднего предпринимательства,</w:t>
      </w:r>
      <w:r>
        <w:rPr>
          <w:color w:val="0D0D0D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D0D0D"/>
          <w:sz w:val="26"/>
          <w:szCs w:val="26"/>
        </w:rPr>
        <w:t>самозанятых граждан, представителей некоммерческих организаций, выражающих интересы субъектов малого и среднего предпринимательства, представителей общественных и деловых объединений, бизнес-сообществ, иных организаций, осуществляющих свою деятельность на территории МО МР «Печора»;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ab/>
        <w:t>- согласно предложениям председателя Координационного совета, заместителя Координационного совета, членов Координационного совета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ab/>
        <w:t>5.7. Решение по внесению изменений в состав Координационного совета принимается председателем на основании предложений членов Координационного совета и отражается в протоколе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ab/>
        <w:t>5.8. Члены Координационного совета работают на общественных началах и принимают участие в заседаниях без права замены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6"/>
          <w:szCs w:val="26"/>
        </w:rPr>
        <w:t>5.9. Количество членов Координационного совета не может превышать пятнадцати человек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>5.10. Заседания Координационного совета проводятся по мере необходимости, но не реже 1 раза в квартал по решению председателя, который утверждает повестку заседания.</w:t>
      </w:r>
    </w:p>
    <w:p>
      <w:pPr>
        <w:pStyle w:val="Normal"/>
        <w:spacing w:lineRule="auto" w:line="276"/>
        <w:ind w:firstLine="708"/>
        <w:jc w:val="both"/>
        <w:rPr>
          <w:rFonts w:eastAsia="Times Roman"/>
          <w:color w:val="0D0D0D"/>
          <w:szCs w:val="26"/>
        </w:rPr>
      </w:pPr>
      <w:r>
        <w:rPr>
          <w:rFonts w:eastAsia="Times Roman"/>
          <w:color w:val="0D0D0D"/>
          <w:szCs w:val="26"/>
        </w:rPr>
        <w:t>5.11. Повестка дня заседания Координационного совета с указанием даты и времени проведения заседания направляется по электронной почте членам Координационного совета не позднее чем за три дня до его проведения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5</w:t>
      </w:r>
      <w:r>
        <w:rPr>
          <w:rFonts w:eastAsia="Times Roman" w:cs="Times New Roman" w:ascii="Times New Roman" w:hAnsi="Times New Roman"/>
          <w:color w:val="0D0D0D"/>
          <w:sz w:val="26"/>
          <w:szCs w:val="26"/>
        </w:rPr>
        <w:t>.12. Заседание Координационного совета считается правомочными при условии присутствия не менее половины от общего числа членов Координационного совета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 xml:space="preserve">5.13. Для участия в заседаниях Координационного совета могут привлекаться лица, не являющиеся членами Координационного совета. 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>5.14. По результатам рассмотрения вопросов Координационный совет принимает решения простым большинством голосов от числа присутствующих членов Координационного совета. При равенстве голосов право решающего голоса принадлежит председателю Координационного совета, а при его отсутствии - председательствующему заместителю председателя Координационного совета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Roman" w:cs="Times New Roman"/>
          <w:color w:val="0D0D0D"/>
          <w:sz w:val="26"/>
          <w:szCs w:val="26"/>
        </w:rPr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>5.15. Решения Координационного совета оформляются протоколом, который подписывает председатель Координационного совета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>5.16. Решения Координационного совета доводятся до сведения членов Координационного совета в срок не позднее 5 рабочих дней с даты проведения заседания Координационного совета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Roman" w:cs="Times New Roman"/>
          <w:color w:val="0D0D0D"/>
          <w:sz w:val="26"/>
          <w:szCs w:val="26"/>
        </w:rPr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 xml:space="preserve">5.17. Сроки исполнения решений Координационного совета и рекомендаций Координационного совета устанавливаются председателем Координационного совета и отражаются в протоколе.  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>5.18. Члены Координационного совета готовят и направляют секретарю Координационного совета предложения и другие материалы для обсуждения на заседаниях Координационного сов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Roman"/>
          <w:color w:val="0D0D0D"/>
          <w:szCs w:val="26"/>
        </w:rPr>
        <w:t xml:space="preserve">5.19. При невозможности присутствовать на заседаниях Координационного совета,  члены Координационного совета заблаговременно сообщают секретарю об этом и имеют право предоставить свое мнение по рассматриваемым вопросам в письменной форме (за исключением вопросов по изменению в состав Координационного совета).    </w:t>
      </w:r>
    </w:p>
    <w:p>
      <w:pPr>
        <w:pStyle w:val="Normal"/>
        <w:spacing w:lineRule="auto" w:line="276"/>
        <w:ind w:firstLine="708"/>
        <w:jc w:val="both"/>
        <w:rPr>
          <w:rFonts w:eastAsia="Times Roman"/>
          <w:color w:val="0D0D0D"/>
          <w:szCs w:val="26"/>
        </w:rPr>
      </w:pPr>
      <w:r>
        <w:rPr>
          <w:rFonts w:eastAsia="Times Roman"/>
          <w:color w:val="0D0D0D"/>
          <w:szCs w:val="26"/>
        </w:rPr>
        <w:t>5.20. По решению председателя Координационного совета, а также по рекомендациям членов Координационного совета может быть проведено внеочередное заседание Координационного совета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>5.21. По решению Председателя заседание Координационного совета может быть проведено в заочной форме путем направления членам Координационного совета необходимых материалов к заседанию.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>5.22. Ведение и хранение протоколов заседаний Координационного совета и его решений обеспечивается секретарем.</w:t>
      </w:r>
    </w:p>
    <w:p>
      <w:pPr>
        <w:pStyle w:val="Normal"/>
        <w:spacing w:lineRule="auto" w:line="276"/>
        <w:ind w:firstLine="708"/>
        <w:jc w:val="both"/>
        <w:rPr>
          <w:rFonts w:eastAsia="Times Roman"/>
          <w:color w:val="0D0D0D"/>
          <w:szCs w:val="26"/>
        </w:rPr>
      </w:pPr>
      <w:r>
        <w:rPr>
          <w:rFonts w:eastAsia="Times Roman"/>
          <w:color w:val="0D0D0D"/>
          <w:szCs w:val="26"/>
        </w:rPr>
        <w:t xml:space="preserve">5.23. Решения Координационного совета доводятся до заинтересованных органов местного самоуправления, учреждений и организаций МО МР «Печора».         </w:t>
      </w:r>
      <w:r>
        <w:rPr>
          <w:color w:val="0D0D0D"/>
          <w:szCs w:val="26"/>
        </w:rPr>
        <w:t xml:space="preserve">                                                                  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276" w:before="0" w:after="0"/>
        <w:ind w:firstLine="709"/>
        <w:jc w:val="both"/>
        <w:rPr/>
      </w:pPr>
      <w:r>
        <w:rPr>
          <w:rFonts w:eastAsia="Times Roman" w:cs="Times New Roman" w:ascii="Times New Roman" w:hAnsi="Times New Roman"/>
          <w:color w:val="0D0D0D"/>
          <w:sz w:val="26"/>
          <w:szCs w:val="26"/>
        </w:rPr>
        <w:t>5.24. Координационный совет ежегодно  в срок до 1 апреля готовит отчет по исполнению плана работы. Отчет, подписанный председателем Координационного совета, размещается на официальном сайте муниципального района «Печора»</w:t>
      </w:r>
      <w:r>
        <w:rPr>
          <w:color w:val="0D0D0D"/>
          <w:sz w:val="26"/>
          <w:szCs w:val="26"/>
        </w:rPr>
        <w:t xml:space="preserve"> </w:t>
      </w:r>
      <w:r>
        <w:rPr>
          <w:rFonts w:eastAsia="Times Roman" w:cs="Times New Roman" w:ascii="Times New Roman" w:hAnsi="Times New Roman"/>
          <w:color w:val="0D0D0D"/>
          <w:sz w:val="26"/>
          <w:szCs w:val="26"/>
        </w:rPr>
        <w:t xml:space="preserve">https://www.pechoraonline.ru/ в разделе «Предпринимательство» в срок до 20 апреля года, следующего за отчетным годом.      </w:t>
      </w:r>
    </w:p>
    <w:p>
      <w:pPr>
        <w:pStyle w:val="Normal"/>
        <w:spacing w:lineRule="auto" w:line="276"/>
        <w:ind w:firstLine="708"/>
        <w:jc w:val="center"/>
        <w:rPr>
          <w:szCs w:val="26"/>
        </w:rPr>
      </w:pPr>
      <w:r>
        <w:rPr>
          <w:szCs w:val="26"/>
        </w:rPr>
        <w:t>______________________________________________________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По умолчанию"/>
    <w:qFormat/>
    <w:pPr>
      <w:widowControl/>
      <w:pBdr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Рафальская НМ</cp:lastModifiedBy>
  <cp:lastPrinted>2023-02-17T09:39:00Z</cp:lastPrinted>
  <dcterms:modified xsi:type="dcterms:W3CDTF">2023-02-17T06:40:00Z</dcterms:modified>
  <cp:revision>1237</cp:revision>
  <dc:subject/>
  <dc:title/>
</cp:coreProperties>
</file>