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  <w:gridCol w:w="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07»   мая 2019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138 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проведении аукциона № 10/2019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>Руководствуясь статьями 447 – 449 Гражданского кодекса Российской Федерации, статьей 17.1 Федерального закона от 26.07.2006 г. № 135-ФЗ "О защите конкуренции"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10/2019 на право заключения договоров аренды имущества, находящегося в собственности муниципального района "Печора" от 07 мая 2019 г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1. Провести аукцион № 10/2019 на право заключения договоров аренды муниципального имущества, находящегося в собственности муниципального района "Печора"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 xml:space="preserve">1) Помещения в административном здании, расположенном по адресу: Республика Коми, г. Печора, Печорский проспект, д. 64. Здание кирпичное, двухэтажное, 1954 года постройки: 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 xml:space="preserve">помещения №№ 10, 11 (первый этаж) площадью 30,7 кв. м., целевое назначение имущества: медицинские услуги. 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помещение № 1 (первый этаж) площадью 1,7 кв. м., целевое назначение имущества: по назначению; </w:t>
      </w:r>
    </w:p>
    <w:p>
      <w:pPr>
        <w:pStyle w:val="31"/>
        <w:ind w:right="-1" w:firstLine="709"/>
        <w:rPr/>
      </w:pPr>
      <w:r>
        <w:rPr>
          <w:sz w:val="26"/>
          <w:szCs w:val="26"/>
        </w:rPr>
        <w:t xml:space="preserve">  – </w:t>
      </w:r>
      <w:r>
        <w:rPr>
          <w:sz w:val="26"/>
          <w:szCs w:val="26"/>
        </w:rPr>
        <w:t>часть помещения № 2 (первый этаж) площадью 6,7 кв. м. целевое назначение имущества: по назначению;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помещение № 3 (первый этаж) площадью 12,3 кв. м. целевое назначение имущества: по назначению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5 (первый этаж) площадью 20,8 кв. м. целевое назначение имущества: по назначению;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4  (первый этаж) площадью 20 кв. м. целевое назначение имущества: по назначению;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1  (второй этаж) площадью 12,2 кв. м. целевое назначение имущества: по назначению;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2  (второй этаж) площадью 20 кв. м. целевое назначение имущества: по назначению;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я №№ 3,7  (второй этаж) площадью 30,2 кв. м. целевое назначение имущества: по назначению;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19 (второй этаж) площадью 28,8 кв. м. целевое назначение имущества: по назначению;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помещения №№ 17,18 (второй этаж) площадью 6,6 кв. м. целевое назначение имущества: по назначению.</w:t>
      </w:r>
    </w:p>
    <w:p>
      <w:pPr>
        <w:pStyle w:val="31"/>
        <w:ind w:right="-1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>Утвердить документацию об аукционе (Приложение 1).</w:t>
      </w:r>
    </w:p>
    <w:p>
      <w:pPr>
        <w:pStyle w:val="31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 Утвердить форму заявки для участия в аукционе (Приложение 2). </w:t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hanging="0"/>
        <w:jc w:val="both"/>
        <w:rPr>
          <w:szCs w:val="26"/>
        </w:rPr>
      </w:pPr>
      <w:r>
        <w:rPr>
          <w:szCs w:val="26"/>
        </w:rPr>
        <w:tab/>
        <w:tab/>
        <w:t xml:space="preserve">       4. Отделу имущественных отношений и казны разместить на сайте </w:t>
      </w:r>
      <w:hyperlink r:id="rId3">
        <w:r>
          <w:rPr>
            <w:rStyle w:val="InternetLink"/>
            <w:szCs w:val="26"/>
          </w:rPr>
          <w:t>http://torgi.gov.ru</w:t>
        </w:r>
      </w:hyperlink>
      <w:r>
        <w:rPr>
          <w:szCs w:val="26"/>
        </w:rPr>
        <w:t>/ аукционную документацию.</w:t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Cs w:val="26"/>
        </w:rPr>
        <w:t>Председатель  Комитета                                                                               Г.С. Яковина</w:t>
      </w:r>
      <w:r>
        <w:rPr>
          <w:b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7:00Z</dcterms:created>
  <dc:creator>Customer</dc:creator>
  <dc:description/>
  <cp:keywords/>
  <dc:language>en-US</dc:language>
  <cp:lastModifiedBy>Чечулина</cp:lastModifiedBy>
  <cp:lastPrinted>2019-05-08T10:22:00Z</cp:lastPrinted>
  <dcterms:modified xsi:type="dcterms:W3CDTF">2019-05-08T07:23:00Z</dcterms:modified>
  <cp:revision>141</cp:revision>
  <dc:subject/>
  <dc:title/>
</cp:coreProperties>
</file>